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 وفحص وصيانة الاجهزة الطبية البصر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ن يتدرب الطالب على استخدام الاجهزة الخاصة بفحص البص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ربط الطالب بين الحالات المرضية في العين والاجهزة المستخ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شخص الطالب كل انواع الاخطاء الانكساري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درب الطالب على فحص ضغط العين وبكل الطرق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لعدسات اللاصقة وانواعها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جهزة الليزر المستخدمة في تصحيح الاخطاء الانكساري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ن يتدرب الطالب على استخدام الاجهزة الخاصة بفحص البص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درب الطالب على فحص ضغط العين وبكل الطرق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جهزة الليزر المستخدمة في تصحيح الاخطاء الانكسا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الاجهزة الطبية لمساعدته في معرفة ودراسة امراض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جهز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طب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ئ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راء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ل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ئ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راء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الاجهزة الطبية لمساعدته في معرفة ودراسة امراض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Fundoscopy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ركيب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وص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ه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ه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هز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Visual Field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ركي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وص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ه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د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اهد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جهز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Keratoscopy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ركي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قر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اهد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ام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اهد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م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جهز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وتشخيص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د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زرق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>Glucoma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تصيب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انواع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تركيب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للعي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ثن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بهذ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جهز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رض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ثن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جهز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جهز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حرج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بصر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>Astigmatism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انواع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>تركيب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ثن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جهز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رضية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ثناء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فحوصات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جهز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جه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ف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يراتوميت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javal Keratometer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رك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واص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ؤ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كلت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تش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شط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ركي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طر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ه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وص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طبي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ر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تش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شط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ركي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طر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طبي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ؤش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طبي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جهز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HTMLChar">
    <w:name w:val="بتنسيق HTML مسبق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1-29T13:32:00Z</cp:lastPrinted>
  <dcterms:modified xsi:type="dcterms:W3CDTF">2017-01-08T05:44:00Z</dcterms:modified>
  <cp:revision>155</cp:revision>
  <dc:subject/>
  <dc:title>وزارة التعليم العالي والبـحث العلمي</dc:title>
</cp:coreProperties>
</file>