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libri" w:hAnsi="Calibri"/>
                <w:sz w:val="32"/>
                <w:szCs w:val="32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فهم الطالب ما هو الضوء وما هو دوره في الابصا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درس الطالب ظواهر الضوء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عكاس والانكسار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دورها في مجال البصريا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عرف ما هي العدسه وماهي انواعها ودراسة خصائص الصور المتكونه خلالها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عرف ما هي المرآة وما هي انواعها ودراسة خصائص الصور المتكونه خلالها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لم ما هي الاخطاء الانكساريه التي تحدث في العين وكيف تتم معالجتها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فهم معنى الزيوغ البصرية وكيفية التقليل منها او التخلص منها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أن يتدرب الطالب على كيفيه قياس معامل الانكسار للزجا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أن يتعلم كيفية قياس البعد البؤري للعدسات ودراسة خصائص الصور المتكونه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 الطالب كيفيه استعمال  المايكروسكوب المتحرك و تسجيل القراءات بصوره دقيق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لم كيفية قياس البعد البؤري للمرايا ودراسة خصائص الصور المتكون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ظاهرة انكسار الضوء في الع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ض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7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خط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نكسا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عي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إلى أعداد كوادر وسطية متخصصة بمجال فحص وتقويم البصر وتركيب النظارة الطبية من خلال الدروس النظرية والتجارب العملية التي يتلقاها الطالب خلال سنتين إضافة إلى التدريب الصيفي في المستشفي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.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تمكن الطالب من معرفة أهمية دراسة الفيزياء البصرية لفهم الاخطاء اإنكسارية في العين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رف الطالب على العدسات وانواعها واهميتها في عمل النظارات الطب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115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فهم ما هي الزيوغ البصريه وكيفية معالجتها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أن يتدرب الطالب على كيفيه قياس معامل الانكسار للزجا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أن يتعلم كيفية قياس البعد البؤري للعدسات ودراسة خصائص الصور المتكونه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 الطالب كيفيه استعمال  المايكروسكوب المتحرك و تسجيل القراءات بصوره دقيق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لم كيفية قياس البعد البؤري للمرايا ودراسة خصائص الصور المتكون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تصحيح الاخطاء الانكسارية في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ن الطالب التعامل مع المرضى وضعفي  البص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ا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يزي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تعا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رومغناطيس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كسو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ر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،الط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ضوء،ال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عم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ا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ئ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سب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عكاس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عكاس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عك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ط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روي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يا،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كو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ر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وي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ور،ال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ؤ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آ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عر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آ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كو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رآ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عر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آ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ب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آ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كو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رآ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ب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يا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كو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سط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عكس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،الانكس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سط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ي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عك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زاو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ج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عك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ح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وازي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شو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ف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سط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و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ط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ؤر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ط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ؤر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ؤ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وس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بي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ب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كو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ب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عر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كو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عر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ب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يوت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ان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و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و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ون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ma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ستكماتزم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و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بة الدراسية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ودة بالحقيب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اضافي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29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5:42:00Z</dcterms:modified>
  <cp:revision>3</cp:revision>
  <dc:subject/>
  <dc:title>وزارة التعليم العالي والبـحث العلمي</dc:title>
</cp:coreProperties>
</file>