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لتقنية الوسط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فحص البص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1/10/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 آيتن نوري حسين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رميض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32"/>
                <w:szCs w:val="32"/>
                <w:lang w:bidi="ar-IQ"/>
              </w:rPr>
            </w:pP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بيرسون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إدكسل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WinSoftNaskhProMedium;Times New Roman" w:ascii="WinSoftNaskhProMedium;Times New Roman" w:hAnsi="WinSoftNaskhProMedium;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  <w:lang w:bidi="ar-IQ"/>
              </w:rPr>
              <w:t>مجموعة لومينوس</w:t>
            </w:r>
            <w:r>
              <w:rPr>
                <w:rFonts w:cs="WinSoftNaskhProMedium;Times New Roman" w:ascii="WinSoftNaskhProMedium;Times New Roman" w:hAnsi="WinSoftNaskhProMedium;Times New Roman"/>
                <w:sz w:val="32"/>
                <w:szCs w:val="32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شاط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دري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libri" w:hAnsi="Calibri"/>
                <w:sz w:val="32"/>
                <w:szCs w:val="32"/>
                <w:lang w:bidi="ar-IQ"/>
              </w:rPr>
              <w:t>31/10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يهدف القسم الى تخريج ملاكات تقنية مؤهلة لفحص وتقويم البصر وتركيب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نظارة الطب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تمكن الطالب من معرفة الاخطاء الانكسارية في العين  وتشخيص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قن الطالب تنفيذ الوصفة وتجهيز النظارة الطبية وفحص المطابق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يتمكن الطالب من معرفة الاجزاء التشريحيه للعين مع الوظائف الفسلجية                  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مكن الطالب من معرفة الظواهر  الاساسية في انكسار الضوء وانعكاس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يتعرف الطالب على انواع الاحياء المجهريه التي تصيب العين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عرف الطالب على العنايه الدقيقة بتمريض العين واسعافاته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ن يتدرب الطالب على كيفيه فحص الاخطاء الانكساريه للعين وكتابه الوصفه الطبي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ن ي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طالب على قطع وتهذيب العدسات وتركيبها بالاطا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ن يتدرب  الطالب كيفيه استعمال الاجهزه الطبيه المستعمله في فحص  ال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ل الامثل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الماد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يقة تعليم وتوصيل المادة ل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دريب المهني والتدريب الصيفي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ييم يومي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ديم التقارير اليومية والاختبارات الشفهية و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ييم فصل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الفصلية  ومناقشة البحوث الطلابيه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هداف الوجدانية والق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ناسب ما يدرسه الطالب مع ميوله واتجاهات تفكير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شعر الطالب باهمية تصحيح الاخطاء الانكسارية في العين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صغي الطالب بإمعان الى شرح الاستاذ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 الطالب بما يعنيه التميز المعرفي والتفوق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عرف الطالب على اثر العلم والعلماء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هتم الطالب باحترام الوقت ونظام الصف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ات النظرية والممارسه العملية في المختبرات والورش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واهب 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أفلام زيارات 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عملية في المختبرات والورش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متحانات النهائ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ادرعلى اكمال الدراسة في مجال التخص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واكبة التطور العلمي باستخدام النت والحاسوب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كتساب سلوك المهنة والتعامل مع الناس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تقان استخدام الاجهزة الطبية من خلال التدريب في المستشفيات والدورات التدريبي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الب من اجتياز مقابلات التعي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تابعة الطالب بعد التخرج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ة العملية والنظرية المستخدمة في الحقيبة التدريب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ورش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دريب الصيفي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زيارات ولقاءات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شفه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فص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متحانات النهائية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قييم اليومي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ستبيان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ض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7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ت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طل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عل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ص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ظ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ل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ا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ط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دو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موتم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خ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اق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بصريات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قبول مركز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دراسات المسائية حسب الظوابط المركزية</w:t>
            </w:r>
            <w:r>
              <w:rPr>
                <w:rFonts w:cs="Times New Roman"/>
                <w:b/>
                <w:b/>
                <w:bCs/>
                <w:color w:val="D99594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كتب المقرر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كتب المساعدة الخارج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3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حقيبة التدريبية</w:t>
            </w:r>
          </w:p>
          <w:p>
            <w:pPr>
              <w:pStyle w:val="Normal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016/2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خط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نكسار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عين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/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/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ي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7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رح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ab/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رح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1/10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هدف إلى أعداد كوادر وسطية متخصصة بمجال فحص وتقويم البصر وتركيب النظارة الطبية من خلال الدروس النظرية والتجارب العملية التي يتلقاها الطالب خلال سنتين إضافة إلى التدريب الصيفي في المستشفيات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سيولو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خل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ه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لا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س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نت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هيير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ش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انواع الانسجه الح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م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يض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هر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في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شفه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فص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متحانات النهائية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قييم اليوم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ناسب ما يدرسه الطالب مع ميوله واتجاهات تفكير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شعر الطالب باهمية علم الاحياء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صغي الطالب بإمعان الى شرح الاستاذ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 الطالب بما يعنيه التميز المعرفي والتفوق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ن يحسن الطالب التعامل مع المرضى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هتم الطالب باحترام الوقت ونظام ال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عملية في المختبرات والورش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متحانات النه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خي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ياء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ف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ب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يوان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2340"/>
        <w:gridCol w:w="2070"/>
        <w:gridCol w:w="189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troduction for general biology , branches for biolog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Origin of life , life theories , characteristics of lif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iving cell , animal cell ( shapes , general structure 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iving cell , animal cell ( components and function 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karyotic and Eukaryotic ce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ell division ( mitosis 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ell division ( meiosis 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mbryonic development ( Gametogenesis and fertilization 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evelopmental stages of embryo ( morula , blastula , and gastrula 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natomy and histology of living organism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irculatory system and blood cell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eral view on the anatomy of the ey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ypes of living tissues ( Epithelium and connective 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ypes of living tissues ( Muscular and nervous 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ypes of living  tissues ( special reference to the eye tissues 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etics and law of heredity ( Mandels laws , human chromosome karyotyping ) 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etic diseases related to the abnormalities of chromosomes , and genetic mutation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eral microbiology , branches of microbiology with special emphasi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/>
              <w:t>Structure of bacteria , types , shapes and classific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solation by culturing and staining of bacteria ( Gram stain 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Bacterial infection of the ey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erilization and disinfection ( Physical and chemical methods 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eral parasitology ( Types of parasitism , pathogen city of parasitic diseases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eral classification of parasites ( Protozoa , amoebae and flagellates )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eastAsia="Calibri" w:cs="Times New Roman" w:ascii="Cambria" w:hAnsi="Cambria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rtl w:val="true"/>
                <w:lang w:bidi="ar-IQ"/>
              </w:rPr>
              <w:t>التقيم</w:t>
            </w:r>
            <w:r>
              <w:rPr>
                <w:rFonts w:cs="Times New Roman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eral classification of parasites ( protozoa , ciliates and sporozoa 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eral classification of parasites ( helminthes , nematode 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eral classification of parasites ( helminthes , cestoda and trematoda 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arasitic infections of the ey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Eye hygien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inal examin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647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General Biology</w:t>
            </w:r>
          </w:p>
        </w:tc>
      </w:tr>
      <w:tr>
        <w:trPr>
          <w:trHeight w:val="100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Cell Biology Books</w:t>
            </w:r>
          </w:p>
        </w:tc>
      </w:tr>
      <w:tr>
        <w:trPr>
          <w:trHeight w:val="1247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Biology book online 10th grade</w:t>
            </w:r>
          </w:p>
        </w:tc>
      </w:tr>
      <w:tr>
        <w:trPr>
          <w:trHeight w:val="1247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2880" w:right="2880" w:gutter="0" w:header="0" w:top="2880" w:footer="709" w:bottom="288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WinSoftNaskhProMedium">
    <w:altName w:val="Times New Roman"/>
    <w:charset w:val="b2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9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12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9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raditional Arab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EnGiNeeRx</cp:lastModifiedBy>
  <cp:lastPrinted>2016-12-05T07:49:00Z</cp:lastPrinted>
  <dcterms:modified xsi:type="dcterms:W3CDTF">2017-01-08T05:29:00Z</dcterms:modified>
  <cp:revision>131</cp:revision>
  <dc:subject/>
  <dc:title>وزارة التعليم العالي والبـحث العلمي</dc:title>
</cp:coreProperties>
</file>