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 can enumera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 xml:space="preserve">Eye’s Refractive errors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and pathological visual unit</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how to examine a point near and fa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refractive error of the eye</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B4- diagnosed degree refractive error</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writes a prescription medical</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deal with the special screening devices</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350"/>
        <w:gridCol w:w="80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r>
              <w:rPr>
                <w:rFonts w:cs="Times New Roman"/>
                <w:color w:val="000000"/>
                <w:sz w:val="28"/>
                <w:szCs w:val="28"/>
                <w:lang w:bidi="ar-IQ"/>
              </w:rPr>
              <w:t>/first stag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Subtitle"/>
              <w:widowControl w:val="false"/>
              <w:tabs>
                <w:tab w:val="clear" w:pos="720"/>
              </w:tabs>
              <w:bidi w:val="0"/>
              <w:spacing w:before="0" w:after="0"/>
              <w:ind w:left="0" w:right="0" w:hanging="0"/>
              <w:rPr/>
            </w:pPr>
            <w:r>
              <w:rPr>
                <w:rFonts w:cs="Arial" w:ascii="Calibri" w:hAnsi="Calibri"/>
                <w:color w:val="000000"/>
                <w:sz w:val="20"/>
                <w:szCs w:val="20"/>
              </w:rPr>
              <w:t>Errors of refraction in the eye ,its definition,general bases</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The student learns physiological changes of visual acuity</w:t>
            </w:r>
          </w:p>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center"/>
              <w:rPr/>
            </w:pPr>
            <w:r>
              <w:rPr>
                <w:rFonts w:cs="Arial" w:ascii="Calibri" w:hAnsi="Calibri"/>
                <w:color w:val="000000"/>
              </w:rPr>
              <w:t>dioptric system of the eye,the path of the light ,its refraction throuht the dioptric syste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learns how to measure the far and near point</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Normal"/>
              <w:widowControl w:val="false"/>
              <w:tabs>
                <w:tab w:val="clear" w:pos="720"/>
              </w:tabs>
              <w:bidi w:val="0"/>
              <w:ind w:left="0" w:right="0" w:hanging="0"/>
              <w:jc w:val="center"/>
              <w:rPr/>
            </w:pPr>
            <w:r>
              <w:rPr>
                <w:rFonts w:cs="Arial" w:ascii="Calibri" w:hAnsi="Calibri"/>
                <w:color w:val="000000"/>
              </w:rPr>
              <w:t>reduced eye,the formation of the objects image on the retina ight,wave length of the light,units used to measure the wave length</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student understands the accommodation and its definition and its relationship to the Visual acuity</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left"/>
              <w:rPr/>
            </w:pPr>
            <w:r>
              <w:rPr>
                <w:rFonts w:cs="Arial" w:ascii="Arial" w:hAnsi="Arial"/>
              </w:rPr>
              <w:t>perciption of the retina to the light</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defines the amplitude of accommodation and how to measure it</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Title"/>
              <w:widowControl w:val="false"/>
              <w:tabs>
                <w:tab w:val="clear" w:pos="720"/>
              </w:tabs>
              <w:bidi w:val="0"/>
              <w:spacing w:before="0" w:after="0"/>
              <w:ind w:left="0" w:right="0" w:hanging="0"/>
              <w:rPr/>
            </w:pPr>
            <w:r>
              <w:rPr>
                <w:rFonts w:cs="Arial" w:ascii="Calibri" w:hAnsi="Calibri"/>
                <w:color w:val="000000"/>
                <w:sz w:val="20"/>
                <w:szCs w:val="20"/>
              </w:rPr>
              <w:t>colors  and color blindness</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student recognizes the mechanism of accommodation and it’s type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center"/>
              <w:rPr/>
            </w:pPr>
            <w:r>
              <w:rPr>
                <w:rFonts w:cs="Arial" w:ascii="Calibri" w:hAnsi="Calibri"/>
                <w:color w:val="000000"/>
              </w:rPr>
              <w:t>visual acuity charts,its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student recognizes the mechanism of accommodation and it’s relation with errors of refra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Hypermetropia,etology and its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enumerate the factors that change the mechanism of accommoda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e waysof treatment Hypermetrop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 defines the accommodation paralysi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Presbyob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enumerate the factors that increased the amplitude of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Myopia,etology and its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relation between Congruence of vision and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e waysof treatment Myopi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recognize the angles of eye’s devi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Astigmatism,etology and its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s can trained how to use the prism for correction eye’s deviation</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e waysof treatmentAstigmatis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s recognize the relation between eye’s deviation with the accommoda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visual acuit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Hypermetr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Examination of distance visual acuit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symptoms of hypermetropic eye</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Development of visual acuity for childra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myopia and recognize the clinical symptoms of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optical lenses, difinition. Its typ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myopia</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e unit of the lens pow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leaner’s how to diagnosis Astigmatism</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e ways of writing lens pow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udents can trained the steeps of astigmatism correction</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lens power,poles power, equivalent pow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Thwe ways of measuring lens power,poles power</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applications for errors of refraction in the eye and its diagnosi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for correction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Subjective retinoscop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use the cross cylinder in Astigmatism correct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objective refraction,simple retinoscop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asymmetrical vision</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Streak,electrical retinoscopy</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 xml:space="preserve">The student can trained how to use the prism for squint correct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Writing of medical prescription after eye examin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define the contact lense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Examination of the accommodiation after  correction errors of refraction by glass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The student can trained how to correct the refractive error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Room of examination ,its specification,its contant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1</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Instroment s of the examination roo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Applications 2</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bidi w:val="0"/>
              <w:ind w:left="0" w:right="0" w:hanging="0"/>
              <w:jc w:val="center"/>
              <w:rPr/>
            </w:pPr>
            <w:r>
              <w:rPr>
                <w:rFonts w:cs="Arial" w:ascii="Calibri" w:hAnsi="Calibri"/>
                <w:color w:val="000000"/>
              </w:rPr>
              <w:t>Development of visual acuity for childra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Work ethic for optometries</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cs="Times New Roman"/>
      <w:b/>
      <w:bCs/>
      <w:kern w:val="2"/>
      <w:sz w:val="32"/>
      <w:szCs w:val="32"/>
    </w:rPr>
  </w:style>
  <w:style w:type="character" w:styleId="2Char">
    <w:name w:val="ÚäæÇä 2 Char"/>
    <w:basedOn w:val="DefaultParagraphFont"/>
    <w:qFormat/>
    <w:rPr>
      <w:rFonts w:ascii="Cambria" w:hAnsi="Cambria" w:cs="Times New Roman"/>
      <w:b/>
      <w:bCs/>
      <w:i/>
      <w:iCs/>
      <w:sz w:val="28"/>
      <w:szCs w:val="28"/>
    </w:rPr>
  </w:style>
  <w:style w:type="character" w:styleId="3Char">
    <w:name w:val="ÚäæÇä 3 Char"/>
    <w:basedOn w:val="DefaultParagraphFont"/>
    <w:qFormat/>
    <w:rPr>
      <w:rFonts w:ascii="Cambria" w:hAnsi="Cambria" w:cs="Times New Roman"/>
      <w:b/>
      <w:bCs/>
      <w:sz w:val="26"/>
      <w:szCs w:val="26"/>
    </w:rPr>
  </w:style>
  <w:style w:type="character" w:styleId="Char">
    <w:name w:val="نص أساسي Char"/>
    <w:basedOn w:val="DefaultParagraphFont"/>
    <w:qFormat/>
    <w:rPr/>
  </w:style>
  <w:style w:type="character" w:styleId="Char1">
    <w:name w:val="تذييل الصفحة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Char">
    <w:name w:val="ÈÊäÓíÞ HTML ãÓÈÞ Char"/>
    <w:basedOn w:val="DefaultParagraphFont"/>
    <w:qFormat/>
    <w:rPr>
      <w:rFonts w:ascii="Courier New" w:hAnsi="Courier New" w:cs="Courier New"/>
    </w:rPr>
  </w:style>
  <w:style w:type="character" w:styleId="Char5">
    <w:name w:val="ÚäæÇä ÝÑÚí Char"/>
    <w:basedOn w:val="DefaultParagraphFont"/>
    <w:qFormat/>
    <w:rPr>
      <w:rFonts w:ascii="Cambria" w:hAnsi="Cambria" w:cs="Times New Roman"/>
      <w:sz w:val="24"/>
      <w:szCs w:val="24"/>
    </w:rPr>
  </w:style>
  <w:style w:type="character" w:styleId="Char6">
    <w:name w:val="ÇáÚäæÇä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764</Words>
  <Characters>11797</Characters>
  <CharactersWithSpaces>10056</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6-12-26T14:34:00Z</dcterms:modified>
  <cp:revision>210</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smeen</vt:lpwstr>
  </property>
</Properties>
</file>