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10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رميض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مكن الطالب من معرفة الاخطاء الانكسارية في العين  وتشخيص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قن الطالب تنفيذ الوصفة وتجهيز النظارة الطبية وفحص المطابق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مكن الطالب من معرفة الاجزاء التشريحيه للعين مع الوظائف الفسلجية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مكن الطالب من معرفة الظواهر  الاساسية في انكسار الضوء وانعكاس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عرف الطالب على انواع الاحياء المجهريه التي تصيب العين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لعنايه الدقيقة بتمريض العين واسعافاته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الطالب على كيفيه فحص الاخطاء الانكساريه للعين وكتابه الوصفه الطب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طالب على قطع وتهذيب العدسات وتركيبها بالاطا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كيفيه استعمال الاجهزه الطبيه المستعمله في فحص  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ض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7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خط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نكسا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ي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7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إلى أعداد كوادر وسطية متخصصة بمجال فحص وتقويم البصر وتركيب النظارة الطبية من خلال الدروس النظرية والتجارب العملية التي يتلقاها الطالب خلال سنتين إضافة إلى التدريب الصيفي في المستشفي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سيولو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ط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عيد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كانيك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ي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نت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خطا الانكساري في 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فح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ط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ن الطالب التعامل مع المرضى وضعفي  البص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ا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تعا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نكس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س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زل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ضو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و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بب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خوخ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بب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كما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ا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كماتز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عي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قري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طفا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اريف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ة،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ط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افئ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ة،و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طا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خيص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ي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ثب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شك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ي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بائ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ظ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ظ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،مواصفاتها،محتويات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6-12-05T07:49:00Z</cp:lastPrinted>
  <dcterms:modified xsi:type="dcterms:W3CDTF">2017-01-08T05:28:00Z</dcterms:modified>
  <cp:revision>127</cp:revision>
  <dc:subject/>
  <dc:title>وزارة التعليم العالي والبـحث العلمي</dc:title>
</cp:coreProperties>
</file>