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التقنية الوسط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التقنية الوسط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فحص البص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1/10/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 آيتن نوري حسين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رميض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ص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32"/>
                <w:szCs w:val="32"/>
                <w:lang w:bidi="ar-IQ"/>
              </w:rPr>
            </w:pP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>بيرسون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</w:rPr>
              <w:t>إدكسل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WinSoftNaskhProMedium;Times New Roman" w:ascii="WinSoftNaskhProMedium;Times New Roman" w:hAnsi="WinSoftNaskhProMedium;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ascii="WinSoftNaskhProMedium;Times New Roman" w:hAnsi="WinSoftNaskhProMedium;Times New Roman" w:cs="WinSoftNaskhProMedium;Times New Roman"/>
                <w:sz w:val="32"/>
                <w:sz w:val="32"/>
                <w:szCs w:val="32"/>
                <w:rtl w:val="true"/>
                <w:lang w:bidi="ar-IQ"/>
              </w:rPr>
              <w:t>مجموعة لومينوس</w:t>
            </w:r>
            <w:r>
              <w:rPr>
                <w:rFonts w:cs="WinSoftNaskhProMedium;Times New Roman" w:ascii="WinSoftNaskhProMedium;Times New Roman" w:hAnsi="WinSoftNaskhProMedium;Times New Roman"/>
                <w:sz w:val="32"/>
                <w:szCs w:val="32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شاط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دري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ي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libri" w:hAnsi="Calibri"/>
                <w:sz w:val="32"/>
                <w:szCs w:val="32"/>
                <w:lang w:bidi="ar-IQ"/>
              </w:rPr>
              <w:t>31/10/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داف البرنامج الأكادي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يهدف القسم الى تخريج ملاكات تقنية مؤهلة لفحص وتقويم البصر وتركيب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نظارة الطبي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ن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يتمكن الطالب من معرفة الاصابات  بصورة عامة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ن يتقن الطالب تشخيص الاصابات ولو بصورة مبسط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3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ن يتمكن الطالب من تشخيص الحالات التي يجب احالتها الى الطبيب                  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4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ن يتمكن الطالب من معرفة معنى اساسيات التمريض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5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ن يتعرف الطالب على الاصابات التي تصيب العين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6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ن يتعرف الطالب على العنايه الدقيقة بتمريض العين واسعافاته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ن يتدرب الطالب على كيفيه فحص عين المريض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ن ي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طالب على كيفية تشخيص الاصابة في العين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ن يتدرب  الطالب على تمريض الاصابات في ال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حل الامثل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رض الماد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يقة تعليم وتوصيل المادة ل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دريب المهني والتدريب الصيفي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قييم يومي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قديم التقارير اليومية والاختبارات الشفهية والتحري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قييم فصل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تحانات الفصلية  ومناقشة البحوث الطلابيه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عليم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عليم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هداف الوجدانية والقي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تناسب ما يدرسه الطالب مع ميوله واتجاهات تفكير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شعر الطالب باهمية التمريض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صغي الطالب بإمعان الى شرح الاستاذ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حس الطالب بما يعنيه التميز المعرفي والتفوق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تعرف الطالب على اثر العلم والعلماء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هتم الطالب باحترام الوقت ونظام الصف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حاضرات النظرية والممارسه العملية في المختبرات والورش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مواهب 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رض أفلام زيارات ميدان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تقييم اليوم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تحريرية النظ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عملية في المختبرات والورش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متحانات الفص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ناقشة بحوث التخرج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متحانات النهائي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قادرعلى اكمال الدراسة في مجال التخصص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واكبة التطور العلمي باستخدام النت والحاسوب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كتساب سلوك المهنة والتعامل مع الناس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تقان استخدام الاجهزة الطبية من خلال التدريب في المستشفيات والدورات التدريبي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الب من اجتياز مقابلات التعيين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تابعة الطالب بعد التخرج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حاضرة العملية والنظرية المستخدمة في الحقيبة التدريب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ورش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ختبر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دريب الصيفي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زيارات ولقاءات</w:t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شفه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تحري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متحانات الفص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متحانات النهائية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قييم اليومي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ستبيان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مري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تط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ط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دريس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طل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ثقا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عل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صر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ظي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لد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ا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ط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دو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موتم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خ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واق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البصريات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قبول مركز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2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دراسات المسائية حسب الظوابط المركزية</w:t>
            </w:r>
            <w:r>
              <w:rPr>
                <w:rFonts w:cs="Times New Roman"/>
                <w:b/>
                <w:b/>
                <w:bCs/>
                <w:color w:val="D99594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كتب المقرر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2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كتب المساعدة الخارج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3</w:t>
            </w: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sz w:val="32"/>
                <w:sz w:val="32"/>
                <w:szCs w:val="32"/>
                <w:rtl w:val="true"/>
                <w:lang w:bidi="ar-IQ"/>
              </w:rPr>
              <w:t>الحقيبة التدريبية</w:t>
            </w:r>
          </w:p>
          <w:p>
            <w:pPr>
              <w:pStyle w:val="Normal"/>
              <w:jc w:val="left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016/2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خط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نكسار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عين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/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/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32"/>
                <w:sz w:val="32"/>
                <w:szCs w:val="32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32"/>
                <w:sz w:val="32"/>
                <w:szCs w:val="32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32"/>
                <w:szCs w:val="32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Times New Roman"/>
                <w:sz w:val="32"/>
                <w:sz w:val="32"/>
                <w:szCs w:val="32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ريض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1/10/2016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سيولو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عين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ب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ري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ا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ق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صا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FF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>كيفية قياس ضغط الد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ب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ر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س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عا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ضم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و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ر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ه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ه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شفه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ختبارات التحري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متحانات الفص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متحانات النهائية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قييم اليوم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تناسب ما يدرسه الطالب مع ميوله واتجاهات تفكير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شعر الطالب باهمية دراسة التمريض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صغي الطالب بإمعان الى شرح الاستاذ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حس الطالب بما يعنيه التميز المعرفي والتفوق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حسن الطالب التعامل مع المرضى وضعفي  البص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هتم الطالب باحترام الوقت ونظام ال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ه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ه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تقييم اليوم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تحريرية النظر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عملية في المختبرات والورش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متحانات الفص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ناقشة بحوث التخرج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متحانات النهائ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FF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>كيفية قياس ضغط الد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ب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ر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س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عا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ضم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و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ر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2340"/>
        <w:gridCol w:w="2070"/>
        <w:gridCol w:w="189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>مفهوم التمريض واهميت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بور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يوم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ختبارات التحريرية النظ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ختبارات العملية في المختبرات والورش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متحانات الفصل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ناقشة بحوث التخرج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متحانات النه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>الضمادات وانواع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>طرق التعقيم واهمية كل من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>المطهرات والمعقمات العامة والعين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>الادوات الجراحية المستعملة فى الضما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>الجروح  انواعها  اسعاف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>النزف الدموي وانواع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>النزف فى العي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>القواعد العامة لاسعاف النزف فى العي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>المضادات الحيوية  انواعها  اهميته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حرارة الجسم  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>الميزان الحرار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النبض 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اهميته 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مواقع قياسه 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>دلائل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ضغط الدم 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/>
                <w:sz w:val="32"/>
                <w:szCs w:val="32"/>
                <w:lang w:bidi="ar-IQ"/>
              </w:rPr>
              <w:t>1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ضغط الدم 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/>
                <w:sz w:val="32"/>
                <w:szCs w:val="32"/>
                <w:lang w:bidi="ar-IQ"/>
              </w:rPr>
              <w:t>2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>الجهد العضلي وتاثيرات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التنفس والاختناق 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>التسمم الغاز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التنفس الاصطناعى 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/>
                <w:sz w:val="32"/>
                <w:szCs w:val="32"/>
                <w:lang w:bidi="ar-IQ"/>
              </w:rPr>
              <w:t>1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التنفس الاصطناعى 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/>
                <w:sz w:val="32"/>
                <w:szCs w:val="32"/>
                <w:lang w:bidi="ar-IQ"/>
              </w:rPr>
              <w:t>2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الحوادث التى تصيب العين وكيفية تمريضها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الاجسام الغريبة في العين وانواعها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الاسعافات الاولية 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انواعها 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اهميتها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الحروق 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انواعها 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كيفية اسعافها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الحروق التى صيب العين 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كيفية تمريضها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الرعاية الصحية للعين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شرح الاستمارت المسح في الصحة العينية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تطبيق لمسح ميدانى في صحة العين 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/>
                <w:sz w:val="32"/>
                <w:szCs w:val="32"/>
                <w:lang w:bidi="ar-IQ"/>
              </w:rPr>
              <w:t>1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مناقشة وتقييم نتائج المسح 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/>
                <w:sz w:val="32"/>
                <w:szCs w:val="32"/>
                <w:lang w:bidi="ar-IQ"/>
              </w:rPr>
              <w:t>1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تطبيق  لمسح ميدانى في صحة العين 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/>
                <w:sz w:val="32"/>
                <w:szCs w:val="32"/>
                <w:lang w:bidi="ar-IQ"/>
              </w:rPr>
              <w:t>2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مناقش وتقييم نتائج المسح 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/>
                <w:sz w:val="32"/>
                <w:szCs w:val="32"/>
                <w:lang w:bidi="ar-IQ"/>
              </w:rPr>
              <w:t>2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>ندوة حول الوقاية من العم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1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647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يبة الدراسية</w:t>
            </w:r>
          </w:p>
        </w:tc>
      </w:tr>
      <w:tr>
        <w:trPr>
          <w:trHeight w:val="100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جودة بالحقيبة</w:t>
            </w:r>
          </w:p>
        </w:tc>
      </w:tr>
      <w:tr>
        <w:trPr>
          <w:trHeight w:val="1247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 اضافية</w:t>
            </w:r>
          </w:p>
        </w:tc>
      </w:tr>
      <w:tr>
        <w:trPr>
          <w:trHeight w:val="1247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 الالكتروني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1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2880" w:right="2880" w:gutter="0" w:header="0" w:top="2880" w:footer="709" w:bottom="288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WinSoftNaskhProMedium">
    <w:altName w:val="Times New Roman"/>
    <w:charset w:val="b2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12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Times New Roman" w:hAnsi="Times New Roman" w:eastAsia="Times New Roman" w:cs="Traditional Arabic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Lez</dc:creator>
  <dc:description/>
  <cp:keywords/>
  <dc:language>en-US</dc:language>
  <cp:lastModifiedBy>EnGiNeeRx</cp:lastModifiedBy>
  <cp:lastPrinted>2015-04-20T13:19:00Z</cp:lastPrinted>
  <dcterms:modified xsi:type="dcterms:W3CDTF">2017-01-08T05:30:00Z</dcterms:modified>
  <cp:revision>150</cp:revision>
  <dc:subject/>
  <dc:title>وزارة التعليم العالي والبـحث العلمي</dc:title>
</cp:coreProperties>
</file>