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حص البص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0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/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 آيتن نوري حسي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رميض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بيرسون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إدكسل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>مجموعة لومينوس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libri" w:hAnsi="Calibri"/>
                <w:sz w:val="32"/>
                <w:szCs w:val="32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يهدف القسم الى تخريج ملاكات تقنية مؤهلة لفحص وتقويم البصر وتركيب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ظارة الطب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تمكن الطالب من معرفة الاخطاء الانكسارية في العين  وتشخيص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قن الطالب تنفيذ الوصفة وتجهيز النظارة الطبية وفحص المطابق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مكن الطالب من معرفة الاجزاء التشريحيه للعين مع الوظائف الفسلجية                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مكن الطالب من معرفة الظواهر  الاساسية في انكسار الضوء وانعكاس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عرف الطالب على انواع الاحياء المجهريه التي تصيب العين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عرف الطالب على العنايه الدقيقة بتمريض العين واسعافاته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الطالب على كيفيه فحص الاخطاء الانكساريه للعين وكتابه الوصفه الطبي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طالب على قطع وتهذيب العدسات وتركيبها بالاطا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 الطالب كيفيه استعمال الاجهزه الطبيه المستعمله في فحص  ال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 الامثل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ما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تعليم وتوصيل المادة 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مهني والتدريب الصيف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يومي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التقارير اليومية والاختبارات الشفهية و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فصل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الفصلية  ومناقشة البحوث الطلابي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تصحيح الاخطاء الانكسارية في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ثر العلم والعلماء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والممارسه العملية في المختبرات والورش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واهب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أفلام زيارات 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درعلى اكمال الدراسة في مجال التخص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واكبة التطور العلمي باستخدام النت و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تساب سلوك المهنة والتعامل مع الناس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تقان استخدام الاجهزة الطبية من خلال التدريب في المستشفيات والدورات التدريبي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الب من اجتياز مقابلات التعي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ابعة الطالب بعد التخرج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ة العملية والنظرية المستخدمة في الحقيبة التدري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رش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صيفي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رات ولقاءات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ض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7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ت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د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وت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بصريات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قبول مرك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دراسات المسائية حسب الظوابط المركزية</w:t>
            </w:r>
            <w:r>
              <w:rPr>
                <w:rFonts w:cs="Times New Roman"/>
                <w:b/>
                <w:b/>
                <w:bCs/>
                <w:color w:val="D99594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قر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ساعدة ال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حقيبة التدريبية</w:t>
            </w:r>
          </w:p>
          <w:p>
            <w:pPr>
              <w:pStyle w:val="Normal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016/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تشري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وفسلج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عين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ر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س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إلى أعداد كوادر وسطية متخصصة بمجال فحص وتقويم البصر وتركيب النظارة الطبية من خلال الدروس النظرية والتجارب العملية التي يتلقاها الطالب خلال سنتين إضافة إلى التدريب الصيفي في المستشفي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ر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ا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خطا الانكساري في الع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فح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ط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دراسة تشريح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ن الطالب التعامل مع المرضى وضعفي  البص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خي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ا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رى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40"/>
        <w:gridCol w:w="2070"/>
        <w:gridCol w:w="189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ر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سل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ظائف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ر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ن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شر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سيج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كانيك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ي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زح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س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ريح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س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ريح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ي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س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ريح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ريح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ئ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ض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رج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فا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مع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ي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ف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ص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حف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مع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مع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ئ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جاج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ضلا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فا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فا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ئ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647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بة الدراسية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جودة بالحقيب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اضافي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2880" w:right="2880" w:gutter="0" w:header="0" w:top="2880" w:footer="709" w:bottom="28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WinSoftNaskhProMedium">
    <w:altName w:val="Times New Roman"/>
    <w:charset w:val="b2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12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5-04-20T13:19:00Z</cp:lastPrinted>
  <dcterms:modified xsi:type="dcterms:W3CDTF">2017-01-08T05:29:00Z</dcterms:modified>
  <cp:revision>125</cp:revision>
  <dc:subject/>
  <dc:title>وزارة التعليم العالي والبـحث العلمي</dc:title>
</cp:coreProperties>
</file>