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مكن الطالب من معرفة الاخطاء الانكسارية في العين  وتشخيص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قن الطالب تنفيذ الوصفة وتجهيز النظارة الطبية وفحص المطابق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مكن الطالب من معرفة الاجزاء التشريحيه للعين مع الوظائف الفسلجية 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مكن الطالب من معرفة الظواهر  الاساسية في انكسار الضوء وانعكاس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نواع الاحياء المجهريه التي تصيب العي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كيفيه فحص الاخطاء الانكساريه للعين وكتابه الوصفه الطب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قطع وتهذيب العدسات وتركيبها بالاط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كيفيه استعمال الاجهزه الطبيه المستعمله في فحص  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ض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70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خط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نكس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7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إلى أعداد كوادر وسطية متخصصة بمجال فحص وتقويم البصر وتركيب النظارة الطبية من خلال الدروس النظرية والتجارب العملية التي يتلقاها الطالب خلال سنتين إضافة إلى التدريب الصيفي في المستشفي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يولو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ط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عيد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كانيك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ن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س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خطا الانكساري في ال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فح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ط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تصحيح الاخطاء الانكسارية في الع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ا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غ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للمرحلة</w:t>
            </w:r>
            <w:r>
              <w:rPr>
                <w:rFonts w:ascii="Cambria" w:hAnsi="Cambria" w:eastAsia="Cambria" w:cs="Cambria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>الثان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سيولو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ر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ل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ط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ؤ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طف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ديث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ول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قاب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دم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ن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ع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ياس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ا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س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حتساب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مس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كس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تؤ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ت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جه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ضع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ت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ز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ين</w:t>
            </w:r>
            <w:r>
              <w:rPr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ياس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وا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ز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47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تكي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قس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ري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عر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ش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صو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ش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قو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تكمات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د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Cs w:val="32"/>
                <w:lang w:bidi="ar-IQ"/>
              </w:rPr>
              <w:t>cross cylinder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د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سا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ك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Cs w:val="32"/>
                <w:lang w:bidi="ar-IQ"/>
              </w:rPr>
              <w:t>Anisometre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وا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ك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د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اص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Contact l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د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اص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كس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ظ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technique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fogg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ظ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كس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طب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طب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2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صائ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سلو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خ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فاح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ص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6-12-05T08:10:00Z</cp:lastPrinted>
  <dcterms:modified xsi:type="dcterms:W3CDTF">2017-01-08T05:44:00Z</dcterms:modified>
  <cp:revision>135</cp:revision>
  <dc:subject/>
  <dc:title>وزارة التعليم العالي والبـحث العلمي</dc:title>
</cp:coreProperties>
</file>