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حص البص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1/10/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 آيتن نوري حسين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بيرسون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إدكسل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>مجموعة لومينوس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libri" w:hAnsi="Calibri"/>
                <w:sz w:val="32"/>
                <w:szCs w:val="32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يهدف القسم الى تخريج ملاكات تقنية مؤهلة لفحص وتقويم البصر وتركيب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ظارة الطب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ن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يميز الطالب بين انواع العدسات الطبية نوعها وصناعت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ن يتقن الطالب تنفيذ الوصفة وتجهيز النظارة الطبية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ن يتدرب الطالب على مطابقة العدسات مع اطار النظارة                 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sz w:val="24"/>
                <w:szCs w:val="24"/>
                <w:lang w:bidi="ar-IQ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ن يتدرب الطالب على قراءة قوة العدسة باستخدام الفوسيميت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sz w:val="24"/>
                <w:szCs w:val="24"/>
                <w:lang w:bidi="ar-IQ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ن يتدرب الطالب على تحديد محاور العدسة ومركزها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sz w:val="24"/>
                <w:szCs w:val="24"/>
                <w:lang w:bidi="ar-IQ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ن يتعرف الطالب على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رة الط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جزاءها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واعها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ن يتدرب الطالب على قراءة قوة العدسة باستخدام الفوسيميت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ن يتدرب الطالب على تحديد محاور العدسة ومركزها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ن يتدرب الطالب على مطابقة العدسات مع اطار النظارة               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ل الامثل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ما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يقة تعليم وتوصيل المادة ل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مهني والتدريب الصيف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يومي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ديم التقارير اليومية والاختبارات الشفهية و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فصل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الفصلية  ومناقشة البحوث الطلابي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دراسة علم النظارات الطب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رف الطالب على اثر العلم والعلماء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والممارسه العملية في المختبرات والورش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واهب 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أفلام زيارات 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درعلى اكمال الدراسة في مجال التخص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واكبة التطور العلمي باستخدام النت و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كتساب سلوك المهنة والتعامل مع الناس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تقان استخدام الاجهزة الطبية من خلال التدريب في المستشفيات والدورات التدريبي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الب من اجتياز مقابلات التعي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ابعة الطالب بعد التخرج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ة العملية والنظرية المستخدمة في الحقيبة التدري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ورش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صيفي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زيارات ولقاءات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ض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7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ت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ص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د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وت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بصريات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قبول مركز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دراسات المسائية حسب الظوابط المركزية</w:t>
            </w:r>
            <w:r>
              <w:rPr>
                <w:rFonts w:cs="Times New Roman"/>
                <w:b/>
                <w:b/>
                <w:bCs/>
                <w:color w:val="D99594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قر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ساعدة الخارج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حقيبة التدريبية</w:t>
            </w:r>
          </w:p>
          <w:p>
            <w:pPr>
              <w:pStyle w:val="Normal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016/2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حول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1/10/2016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وسيميت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ك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شو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ر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خطا الانكساري في الع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فح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ط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دراسة علم النظارات الطب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ن الطالب التعامل مع المرضى وضعفي  البص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جهز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غرى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340"/>
        <w:gridCol w:w="2070"/>
        <w:gridCol w:w="189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 الموضو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عريف باجزاء النظارة الطبي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ثبيت العلامات لانواع العدسا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يجاد محور العدس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عادلة محاور العدسا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تخراج قوة العدس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تخراج قوة العدس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يقة تطبيق الوصفة الطبية البص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يقة تطبيق الوصفة الطبية البص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حويل الوصفة الطبية من صيغة الى اخرى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حويل الوصفة الطبية من صيغة الى اخرى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حويل الوصفة الطبية من صيغة الى اخرى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جهاز الفوسيميت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ركيبه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عمال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مل الجها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تخراج قوة العدسة باستعمال جهاز الفوسيميت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تخراج قوة العدسة باستعمال جهاز الفوسيميت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فحص المطابق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طابقة ارقام الجهاز وارقام الوصفة الط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طابقة ارقام الجهاز وارقام الوصفة الط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صنع قالب النظارة حسب شكل الاطا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صنع قالب النظارة حسب شكل الاطا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صنع قالب النظارة حسب نوع الاطا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صنع قالب النظارة حسب نوع الاطا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تخراج المركز الهندسي للقال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تخراج المركز الهندسي للقال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يقة زحيف المركز الهندسي للقال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طبيقات باستعمال جهاز الفوسيميت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طبيقات باستعمال جهاز الفوسيميت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ثليم العدس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ثليم العدس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ثليم العدس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طبيقات صنع الفالب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647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بة الدراسية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جودة بالحقيب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اضافي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2880" w:right="2880" w:gutter="0" w:header="0" w:top="2880" w:footer="709" w:bottom="28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WinSoftNaskhProMedium">
    <w:altName w:val="Times New Roman"/>
    <w:charset w:val="b2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12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HTMLChar">
    <w:name w:val="بتنسيق HTML مسبق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5-04-20T13:19:00Z</cp:lastPrinted>
  <dcterms:modified xsi:type="dcterms:W3CDTF">2017-01-08T05:45:00Z</dcterms:modified>
  <cp:revision>154</cp:revision>
  <dc:subject/>
  <dc:title>وزارة التعليم العالي والبـحث العلمي</dc:title>
</cp:coreProperties>
</file>