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1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رس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شك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ا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ر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ح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لا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ف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ا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ؤش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ر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جدا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قايي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الج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دار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ئلة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طبع الكتب وتطوير المناهج الدراسية بمايتلائم مع تطور العلم واستخدام التكنولوجيا الحديثة والبرامج الاحصائية بما يتلائم مع مستوى الطالب الاكاديم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وضع ضوابط قبول الطلبة الفرع العلمي من خريجي الدراسة الاعداد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قسم العلم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ب والمصادر العل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دوائر والمؤسسات الصحي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‌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لاْ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ريض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خطو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د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حصائ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اجب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صاد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مل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ريخ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يدان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بوب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ر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متغي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ر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زدو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متغي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ح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ط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مث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ز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س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ر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ز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ز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ج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ج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ار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ش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با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ب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ر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ت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لا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زداد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يع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حر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تار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ث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س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ط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ت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ت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تلف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ز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شت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يموغر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ث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ي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يكاني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سك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ل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واع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ل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ص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واع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با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ف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ل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ي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ف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ل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يت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داد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النقص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ج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ي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ناص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ت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ت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د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ت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كام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ك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ه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ل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ل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و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سج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ز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قد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ان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قد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ط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ح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شف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ش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ثلاث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72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6:06:00Z</dcterms:modified>
  <cp:revision>167</cp:revision>
  <dc:subject/>
  <dc:title>وزارة التعليم العالي والبـحث العلمي</dc:title>
</cp:coreProperties>
</file>