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4000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Republic  of  Iraq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Ministry of Higher Education  &amp;  Scientific Research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Supervision and Scientific  Evaluation Directorat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Quality Assurance and Academic Accreditatio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pt;height:117pt;mso-wrap-distance-left:5.7pt;mso-wrap-distance-right:5.7pt;mso-wrap-distance-top:5.7pt;mso-wrap-distance-bottom:5.7pt;margin-top:-9pt;mso-position-vertical-relative:text;margin-left:-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Republic  of  Iraq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Ministry of Higher Education  &amp;  Scientific Research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Supervision and Scientific  Evaluation Directorat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Quality Assurance and Academic Accreditation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26695</wp:posOffset>
                </wp:positionH>
                <wp:positionV relativeFrom="paragraph">
                  <wp:posOffset>121285</wp:posOffset>
                </wp:positionV>
                <wp:extent cx="5372100" cy="1336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Academic Program Specification Form For The Academic</w:t>
                            </w: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3pt;height:105.25pt;mso-wrap-distance-left:5.7pt;mso-wrap-distance-right:5.7pt;mso-wrap-distance-top:5.7pt;mso-wrap-distance-bottom:5.7pt;margin-top:9.55pt;mso-position-vertical-relative:text;margin-left:17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Academic Program Specification Form For The Academic</w:t>
                      </w: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jc w:val="center"/>
        <w:rPr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142" w:hanging="766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142" w:hanging="76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-1196975</wp:posOffset>
                </wp:positionH>
                <wp:positionV relativeFrom="paragraph">
                  <wp:posOffset>163195</wp:posOffset>
                </wp:positionV>
                <wp:extent cx="77724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University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Colleg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epartment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 :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ate Of Form  Completion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2pt;height:90pt;mso-wrap-distance-left:5.7pt;mso-wrap-distance-right:5.7pt;mso-wrap-distance-top:5.7pt;mso-wrap-distance-bottom:5.7pt;margin-top:12.85pt;mso-position-vertical-relative:text;margin-left:-94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University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College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epartment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 :                                                                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ate Of Form  Completion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b/>
          <w:bCs/>
          <w:sz w:val="32"/>
          <w:szCs w:val="32"/>
          <w:lang w:bidi="ar-IQ"/>
        </w:rPr>
        <w:t>MIDICAL Technical Institute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Heading1"/>
        <w:ind w:left="0" w:right="142" w:hanging="0"/>
        <w:rPr/>
      </w:pPr>
      <w:r>
        <w:rPr>
          <w:rFonts w:cs="Times New Roman"/>
          <w:sz w:val="32"/>
          <w:u w:val="none"/>
          <w:rtl w:val="true"/>
        </w:rPr>
        <w:t xml:space="preserve">            </w:t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323975</wp:posOffset>
                </wp:positionH>
                <wp:positionV relativeFrom="paragraph">
                  <wp:posOffset>95885</wp:posOffset>
                </wp:positionV>
                <wp:extent cx="2286000" cy="1257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 ’s  Assistant  For Scientific  Affair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2"/>
                                <w:szCs w:val="12"/>
                                <w:lang w:bidi="ar-IQ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99pt;mso-wrap-distance-left:5.7pt;mso-wrap-distance-right:5.7pt;mso-wrap-distance-top:5.7pt;mso-wrap-distance-bottom:5.7pt;margin-top:7.55pt;mso-position-vertical-relative:text;margin-left:104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 ’s  Assistant  For Scientific  Affair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2"/>
                          <w:szCs w:val="12"/>
                          <w:lang w:bidi="ar-IQ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771900</wp:posOffset>
                </wp:positionH>
                <wp:positionV relativeFrom="paragraph">
                  <wp:posOffset>76835</wp:posOffset>
                </wp:positionV>
                <wp:extent cx="2628900" cy="1257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Head of Department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      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  <w:szCs w:val="14"/>
                                <w:lang w:bidi="ar-IQ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99pt;mso-wrap-distance-left:5.7pt;mso-wrap-distance-right:5.7pt;mso-wrap-distance-top:5.7pt;mso-wrap-distance-bottom:5.7pt;margin-top:6.05pt;mso-position-vertical-relative:text;margin-left:297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Head of Department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      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  <w:szCs w:val="14"/>
                          <w:lang w:bidi="ar-IQ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-800100</wp:posOffset>
                </wp:positionH>
                <wp:positionV relativeFrom="paragraph">
                  <wp:posOffset>95885</wp:posOffset>
                </wp:positionV>
                <wp:extent cx="2058035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 ’s 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  <w:szCs w:val="10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.05pt;height:99pt;mso-wrap-distance-left:5.7pt;mso-wrap-distance-right:5.7pt;mso-wrap-distance-top:5.7pt;mso-wrap-distance-bottom:5.7pt;margin-top:7.55pt;mso-position-vertical-relative:text;margin-left:-63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 ’s  Name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0"/>
                          <w:szCs w:val="10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-914400</wp:posOffset>
                </wp:positionH>
                <wp:positionV relativeFrom="paragraph">
                  <wp:posOffset>169545</wp:posOffset>
                </wp:positionV>
                <wp:extent cx="4914900" cy="1257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Quality Assurance And University Performance Manage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9pt;mso-wrap-distance-left:5.7pt;mso-wrap-distance-right:5.7pt;mso-wrap-distance-top:5.7pt;mso-wrap-distance-bottom:5.7pt;margin-top:13.35pt;mso-position-vertical-relative:text;margin-left:-72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Quality Assurance And University Performance Manage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/>
      </w:pPr>
      <w:r>
        <w:rPr>
          <w:rFonts w:cs="Times New Roman"/>
          <w:color w:val="B47F3A"/>
          <w:sz w:val="30"/>
          <w:szCs w:val="30"/>
          <w:shd w:fill="FFFFFF" w:val="clear"/>
          <w:rtl w:val="true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lang w:bidi="ar-IQ"/>
        </w:rPr>
        <w:t>TEMPLATE FOR 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PERFORMANCE REVIEW: PROGRAMME REVIEW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0" w:right="0" w:hanging="0"/>
        <w:jc w:val="left"/>
        <w:rPr>
          <w:rFonts w:ascii="Times New Roman" w:hAnsi="Times New Roman" w:cs="Times New Roman"/>
          <w:color w:val="B47F3A"/>
          <w:sz w:val="26"/>
          <w:szCs w:val="26"/>
        </w:rPr>
      </w:pPr>
      <w:r>
        <w:rPr>
          <w:rFonts w:cs="Times New Roman"/>
          <w:color w:val="B47F3A"/>
          <w:sz w:val="26"/>
          <w:szCs w:val="26"/>
        </w:rPr>
      </w:r>
    </w:p>
    <w:p>
      <w:pPr>
        <w:pStyle w:val="Normal"/>
        <w:widowControl w:val="false"/>
        <w:bidi w:val="0"/>
        <w:spacing w:lineRule="exact" w:line="309"/>
        <w:ind w:left="-360" w:right="0" w:hanging="0"/>
        <w:jc w:val="left"/>
        <w:rPr/>
      </w:pPr>
      <w:r>
        <w:rPr>
          <w:rFonts w:cs="Times New Roman"/>
          <w:b/>
          <w:bCs/>
          <w:color w:val="365F91"/>
          <w:sz w:val="30"/>
          <w:szCs w:val="30"/>
          <w:lang w:bidi="ar-IQ"/>
        </w:rPr>
        <w:t>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73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Programme Specification provides a concise summary of the main features of the programme and the learning outcomes that a typical student might reasonably be expected to achieve and  demonstrate if he/she takes full advantage of the learning opportunities that are provided. It is supported by a specification for each course that contributes to the programme.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074"/>
      </w:tblGrid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Middle technical universit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Medical technical institute – al Mansur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Criminal evidence department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Programme Titl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echnical diploma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Title of Final Awar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Coerces programs and some individuals slipups for each year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Program of ministry of higher education and scientific research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Accredita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Training program and specific visitation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Other external influences</w:t>
            </w:r>
          </w:p>
        </w:tc>
      </w:tr>
      <w:tr>
        <w:trPr>
          <w:trHeight w:val="741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. Date of production/revision of this specification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Program       prepare technician staff  qualified to work in the field of gathering analyzing criminal evidenc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55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, Learning and 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1. Understanding what is crime mean and keeping evidence and care of it place of crime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2. Analyzing criminal evidence appear in crime place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3. Examine DN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4. Discover method and type of forgery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.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B1. Dealing with equipment modern technical in criminal fields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B2. Sport courts and public advice in the reality of criminal eviden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B3.discribe criminal eviden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Teaching and Learning Methods 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82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Daily exam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82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Scientific move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82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Power poi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both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Exam and fast test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C. 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4.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    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276"/>
        <w:gridCol w:w="2856"/>
        <w:gridCol w:w="1112"/>
        <w:gridCol w:w="1491"/>
      </w:tblGrid>
      <w:tr>
        <w:trPr>
          <w:trHeight w:val="2247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367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D. General and Transferable Skills (other skills relevant to employability and  personal developmen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Student use intern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2. Student use method of researc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3. Flowing graduated stu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4.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Make some programs for </w:t>
            </w:r>
            <w:r>
              <w:rPr>
                <w:rFonts w:cs="Times New Roman"/>
                <w:color w:val="231F20"/>
                <w:sz w:val="28"/>
                <w:szCs w:val="28"/>
              </w:rPr>
              <w:t>graduated student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lang w:bidi="ar-IQ"/>
              </w:rPr>
              <w:t>Lectures theoretically and practice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18" w:leader="none"/>
                <w:tab w:val="right" w:pos="9504" w:leader="none"/>
              </w:tabs>
              <w:ind w:left="106" w:right="0" w:hanging="0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ab/>
              <w:t xml:space="preserve">     </w:t>
              <w:tab/>
              <w:t xml:space="preserve">      </w:t>
            </w:r>
            <w:r>
              <w:rPr>
                <w:rFonts w:cs="Times New Roman"/>
                <w:sz w:val="28"/>
                <w:szCs w:val="28"/>
                <w:lang w:bidi="ar-IQ"/>
              </w:rPr>
              <w:t>Reality visiting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lang w:bidi="ar-IQ"/>
              </w:rPr>
              <w:t>Show and movie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lang w:bidi="ar-IQ"/>
              </w:rPr>
              <w:t>Meeting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A questionnaire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bidi="ar-IQ"/>
              </w:rPr>
              <w:t>Programs conference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Couthraing meeting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Meeting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wards and Credit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735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rogramme Structur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869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red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ating</w:t>
            </w:r>
          </w:p>
        </w:tc>
        <w:tc>
          <w:tcPr>
            <w:tcW w:w="28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 Module Title</w:t>
            </w:r>
          </w:p>
        </w:tc>
        <w:tc>
          <w:tcPr>
            <w:tcW w:w="111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odu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de</w:t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vel/Year</w:t>
            </w:r>
          </w:p>
        </w:tc>
      </w:tr>
      <w:tr>
        <w:trPr>
          <w:trHeight w:val="54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12" w:right="0" w:hanging="46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achelor Degr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2" w:leader="none"/>
                <w:tab w:val="left" w:pos="2567" w:leader="none"/>
              </w:tabs>
              <w:ind w:left="112" w:right="11" w:hanging="46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s ( x ) credit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56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Chemistry \  Criminal evidence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First class</w:t>
            </w:r>
          </w:p>
        </w:tc>
      </w:tr>
      <w:tr>
        <w:trPr>
          <w:trHeight w:val="53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Clinical biochemistry \Analytical laborator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11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Second class</w:t>
            </w:r>
          </w:p>
        </w:tc>
      </w:tr>
      <w:tr>
        <w:trPr>
          <w:trHeight w:val="566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5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88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1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43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5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4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1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ersonal Development Planning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left="10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4. Admission criteria 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222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acceptance .   1- Centra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Evening stud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792" w:leader="none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5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Key sources of information about the programme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Educational package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Clinical biochemistry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      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43" w:right="1260" w:gutter="0" w:header="720" w:top="1079" w:footer="720" w:bottom="1079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5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37"/>
        <w:gridCol w:w="900"/>
        <w:gridCol w:w="640"/>
        <w:gridCol w:w="620"/>
        <w:gridCol w:w="721"/>
        <w:gridCol w:w="720"/>
        <w:gridCol w:w="618"/>
        <w:gridCol w:w="642"/>
        <w:gridCol w:w="720"/>
        <w:gridCol w:w="540"/>
        <w:gridCol w:w="600"/>
        <w:gridCol w:w="537"/>
        <w:gridCol w:w="662"/>
        <w:gridCol w:w="590"/>
        <w:gridCol w:w="537"/>
        <w:gridCol w:w="1488"/>
        <w:gridCol w:w="1418"/>
        <w:gridCol w:w="1047"/>
        <w:gridCol w:w="1217"/>
      </w:tblGrid>
      <w:tr>
        <w:trPr>
          <w:trHeight w:val="454" w:hRule="atLeast"/>
        </w:trPr>
        <w:tc>
          <w:tcPr>
            <w:tcW w:w="15645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Curriculum Skills Map</w:t>
            </w:r>
          </w:p>
        </w:tc>
      </w:tr>
      <w:tr>
        <w:trPr>
          <w:trHeight w:val="454" w:hRule="atLeast"/>
        </w:trPr>
        <w:tc>
          <w:tcPr>
            <w:tcW w:w="15645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please tick in the relevant boxes where individual Programme Learning Outcomes are being assessed</w:t>
            </w:r>
          </w:p>
        </w:tc>
      </w:tr>
      <w:tr>
        <w:trPr>
          <w:trHeight w:val="456" w:hRule="atLeast"/>
        </w:trPr>
        <w:tc>
          <w:tcPr>
            <w:tcW w:w="10475" w:type="dxa"/>
            <w:gridSpan w:val="1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 xml:space="preserve">Programme Learning Outcomes  </w:t>
            </w:r>
          </w:p>
        </w:tc>
        <w:tc>
          <w:tcPr>
            <w:tcW w:w="5170" w:type="dxa"/>
            <w:gridSpan w:val="4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884" w:hRule="atLeast"/>
        </w:trPr>
        <w:tc>
          <w:tcPr>
            <w:tcW w:w="296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General and  Transferable Skills (or) Other skills relevant to employability and personal development</w:t>
            </w:r>
          </w:p>
        </w:tc>
        <w:tc>
          <w:tcPr>
            <w:tcW w:w="267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6"/>
                <w:szCs w:val="26"/>
              </w:rPr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50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32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Knowledge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re (C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Title or Op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(O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4"/>
                <w:szCs w:val="24"/>
              </w:rPr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urse Tit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u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C6D9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Year / Level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4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3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2</w:t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1</w:t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4</w:t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3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2</w:t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1</w:t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4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2</w:t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1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4</w:t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3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2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1</w:t>
            </w:r>
          </w:p>
        </w:tc>
        <w:tc>
          <w:tcPr>
            <w:tcW w:w="1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98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or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hemistry</w:t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714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  <w:t>√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  <w:t>√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  <w:t>√</w:t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ore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linical chemistry</w:t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2"/>
          <w:szCs w:val="22"/>
          <w:lang w:val="en-US" w:bidi="ar-IQ"/>
        </w:rPr>
      </w:pPr>
      <w:r>
        <w:rPr>
          <w:rFonts w:cs="Times New Roman"/>
          <w:sz w:val="22"/>
          <w:szCs w:val="22"/>
          <w:rtl w:val="true"/>
          <w:lang w:val="en-US" w:bidi="ar-IQ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97" w:right="1797" w:gutter="0" w:header="567" w:top="1438" w:footer="57" w:bottom="1304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before="0" w:after="200"/>
        <w:ind w:left="0" w:right="0" w:hanging="0"/>
        <w:jc w:val="center"/>
        <w:rPr/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  <w:t>TEMPLATE FOR 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0" w:hanging="0"/>
              <w:jc w:val="left"/>
              <w:rPr>
                <w:rFonts w:ascii="Segoe UI" w:hAnsi="Segoe UI" w:cs="Segoe UI"/>
                <w:color w:val="B47F3A"/>
                <w:sz w:val="26"/>
                <w:szCs w:val="26"/>
              </w:rPr>
            </w:pPr>
            <w:r>
              <w:rPr>
                <w:rFonts w:cs="Segoe UI" w:ascii="Segoe UI" w:hAnsi="Segoe UI"/>
                <w:color w:val="B47F3A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 PERFORMANCE REVIEW: PROGRAMME REVIE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57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/>
      </w:pPr>
      <w:r>
        <w:rPr>
          <w:rFonts w:cs="Segoe UI" w:ascii="Segoe UI" w:hAnsi="Segoe UI"/>
          <w:color w:val="B47F3A"/>
          <w:sz w:val="28"/>
          <w:szCs w:val="28"/>
        </w:rPr>
        <w:t xml:space="preserve"> </w:t>
      </w:r>
      <w:r>
        <w:rPr>
          <w:rFonts w:cs="Times New Roman"/>
          <w:b/>
          <w:bCs/>
          <w:color w:val="1F4E79"/>
          <w:sz w:val="30"/>
          <w:szCs w:val="30"/>
          <w:lang w:bidi="ar-IQ"/>
        </w:rPr>
        <w:t>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0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  <w:tab w:val="left" w:pos="9402" w:leader="none"/>
              </w:tabs>
              <w:bidi w:val="0"/>
              <w:spacing w:lineRule="auto" w:line="276" w:before="240" w:after="200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Course Specification provides a concise summary of the main features of the course and the learning outcomes that a typical student might reasonably be expected to achieve and   demonstrate if he/she takes full advantage of the learning opportunities that are provided. It should be cross-referenced with the programmed specification</w:t>
            </w:r>
            <w:r>
              <w:rPr>
                <w:rFonts w:cs="Times New Roman"/>
                <w:color w:val="231F20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widowControl w:val="false"/>
        <w:spacing w:lineRule="auto" w:line="276" w:before="240" w:after="200"/>
        <w:ind w:left="-335" w:right="-426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750"/>
      </w:tblGrid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Middle Technical University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9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Medical Technical Institute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Course title/cod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Weekly contribute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264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Programme(s) to which it contributes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72" w:righ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470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Semester for chemistry and annual for clinical chemistry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Semester/Year</w:t>
            </w:r>
          </w:p>
        </w:tc>
      </w:tr>
      <w:tr>
        <w:trPr>
          <w:trHeight w:val="546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70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rs. for chemistry and 180 hrs. for clinical chemistry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83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Number of hours tuition (total)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6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16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Date of production/revision  of  this specificat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Course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or chemistry of criminal evidence department :  Aims to prepare cadres eligible to work in the field of chemical analysis in ministry of health and criminal evidence in ministry of entrance through  the criteria of scientific &amp; use of the modern techniques is specialized in the area of the work of criminal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or clinical chemistry of  analysis laboratory department :  Aims to prepare cadres eligible to work in ministry of health and health center through the adoption of the scientific criteria &amp;use of the modern techniques specialized in the work  with containuouse development during studying and summer training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 ,Learning and Assessment Method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18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08" w:leader="none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1.Analysis the specimens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2.Understand how to deal with instruments &amp;apparatus  used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3.Undestand how to compare unknown results with standard valu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5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6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.  </w:t>
            </w:r>
          </w:p>
        </w:tc>
      </w:tr>
      <w:tr>
        <w:trPr>
          <w:trHeight w:val="14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Apply the laboratory  works in its specialization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2.Analyzed all the tests (blood ,urine , cerbro spinal fluid ect…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52" w:leader="none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3.To run and maintain lab. Equipments used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Lectures ,practice ,training and summer training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Oral exam . written exam .mid exam .final exam . in addition to daily assessment .absences .seminar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. Thinking Skill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1.intrnet us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2. student use methods of researches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3. Follow up of graduate student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61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4. Programs for graduate students after graduation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..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Lectures theoretically and practice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18" w:leader="none"/>
                <w:tab w:val="right" w:pos="9504" w:leader="none"/>
              </w:tabs>
              <w:ind w:left="106" w:right="0" w:hanging="0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ab/>
              <w:t xml:space="preserve">     </w:t>
              <w:tab/>
              <w:t xml:space="preserve">      </w:t>
            </w:r>
            <w:r>
              <w:rPr>
                <w:rFonts w:cs="Times New Roman"/>
                <w:sz w:val="28"/>
                <w:szCs w:val="28"/>
                <w:lang w:bidi="ar-IQ"/>
              </w:rPr>
              <w:t>Reality visiting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lang w:bidi="ar-IQ"/>
              </w:rPr>
              <w:t>Show and movie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lang w:bidi="ar-IQ"/>
              </w:rPr>
              <w:t>Meeting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A questionnaire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bidi="ar-IQ"/>
              </w:rPr>
              <w:t>Programs conference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Couthraing meeting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585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Meeting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D. General and Transferable Skills (other skills relevant to employability and  personal development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1- intrnet us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2-. student use methods of researches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-. Follow up of graduate student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.    4- Programs for graduate students after gradu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right="25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 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0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702"/>
        <w:gridCol w:w="852"/>
        <w:gridCol w:w="4110"/>
        <w:gridCol w:w="709"/>
        <w:gridCol w:w="992"/>
      </w:tblGrid>
      <w:tr>
        <w:trPr>
          <w:trHeight w:val="538" w:hRule="atLeast"/>
        </w:trPr>
        <w:tc>
          <w:tcPr>
            <w:tcW w:w="1028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Course Structure: Chemistry\ Criminal Evidence Department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07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ssessment Method</w:t>
            </w:r>
          </w:p>
        </w:tc>
        <w:tc>
          <w:tcPr>
            <w:tcW w:w="1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6"/>
              <w:ind w:left="25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each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ethod</w:t>
            </w:r>
          </w:p>
        </w:tc>
        <w:tc>
          <w:tcPr>
            <w:tcW w:w="8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98"/>
                <w:sz w:val="28"/>
                <w:szCs w:val="28"/>
              </w:rPr>
              <w:t xml:space="preserve">Unit/Module or Topic </w:t>
            </w:r>
            <w:r>
              <w:rPr>
                <w:rFonts w:cs="Times New Roman"/>
                <w:color w:val="231F20"/>
                <w:sz w:val="28"/>
                <w:szCs w:val="28"/>
              </w:rPr>
              <w:t>Title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ILOs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Hours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Week</w:t>
            </w:r>
          </w:p>
        </w:tc>
      </w:tr>
      <w:tr>
        <w:trPr>
          <w:trHeight w:val="399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Methods of clinical analysis:Qualitative ,Quantitative and Volumetric analysis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oncentration measurement of solution, normal, percentage &amp;part per million solution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hemical equilibrium:Water dissociation constant,PH, POH, buffer solution,types and forms calculation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,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Volumetric analysis :Classification, Types ,Standard soluotions ,Indicators , Acid base indicators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olimetric Analysis:Principle of  Colimetric Analysis, Beer-Lamberts Law, Standard Calibration Curve, Maximum Absorption Curve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ntroduction to organic chemistry :Hydrocarbon , Methane and basis of nomenclature and reaction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6</w:t>
            </w:r>
          </w:p>
        </w:tc>
      </w:tr>
      <w:tr>
        <w:trPr>
          <w:trHeight w:val="1198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lcohols: Types, Preparation and reaction.Aldehydes: Types, Preparation and reaction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7</w:t>
            </w:r>
          </w:p>
        </w:tc>
      </w:tr>
      <w:tr>
        <w:trPr>
          <w:trHeight w:val="79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Ketones: Types, Preparation and reaction.Methods to detect alcohols ,aldehydes and ketone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8</w:t>
            </w:r>
          </w:p>
        </w:tc>
      </w:tr>
      <w:tr>
        <w:trPr>
          <w:trHeight w:val="1357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arboxylic acids : Types, Preparation and reaction, confirm tests of carboxylic acid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9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 Types, Preparation and reaction.mine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: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0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ntroduction to biochemistry :Carbohydrates Types , Metabolism ,Clinical significance , Normal Values of glucose and its regulation factors in blood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1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Proteins :  Types , Metabolism ,Clinical significance , Normal Values of each one  and its regulation factors in blood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2</w:t>
            </w:r>
          </w:p>
        </w:tc>
      </w:tr>
      <w:tr>
        <w:trPr>
          <w:trHeight w:val="1100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36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Lipids : Types , Metabolism ,Clinical significance , Normal Values of each type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3</w:t>
            </w:r>
          </w:p>
        </w:tc>
      </w:tr>
      <w:tr>
        <w:trPr>
          <w:trHeight w:val="1151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Enzymes : Types , Metabolism ,Clinical significance , Normal Values of each type ,isoenzymes &amp;coenzyme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4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Liver-function tests : types and significance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Pancreatic-function tests : types and significance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Renal-function tests : types and significance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5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52"/>
                <w:szCs w:val="52"/>
                <w:lang w:bidi="ar-IQ"/>
              </w:rPr>
              <w:t>Practicals</w:t>
            </w:r>
            <w:r>
              <w:rPr>
                <w:rFonts w:cs="Times New Roman"/>
                <w:b/>
                <w:bCs/>
                <w:color w:val="000000"/>
                <w:sz w:val="52"/>
                <w:szCs w:val="52"/>
                <w:rtl w:val="true"/>
                <w:lang w:bidi="ar-IQ"/>
              </w:rPr>
              <w:t xml:space="preserve">             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lances:Types and units of weight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Volumetric analysis :Concentration measurement of solution, acid – base titration, oxidation – reduction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Preparation of normal solution : Molar solution , percentage , part per million and standard solution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uffer solution : preparation of different types of buffer solutions , measurement of PH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olorimetric analysis : principal of spectrophotometry standard calibration curve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ntroduction of organic chemistry , separation and purification of organic compounds – distillation , extraction crystallization and sublimation method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6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Reactions of alcohol + confirm tests : Ester formation , Iodoform test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7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Reactions of aldehydes and ketones : silver mirror test , oxidation of aldehydes . Reduction of aldehydes , Iodoform test of ketone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8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Reaction of carboxylic acids . Ester formation , reduction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9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Reaction of amines : conform test , oxidation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0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ntroduction of biochemistry : carbohydrate , Determination of blood glucose . Types of estimations : Oxidation – Reduction methods . Enzymetic method . Normal value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1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ntroduction to proteins : Determination of serum proteins : albumin + Globulins. Brief summary of methods of separation of protein functions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 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2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Lipids : types and classification . Determination of cholesterol , normal values , clinical significance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3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Enzymes : classification , determination of amylase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4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etermination of ALP and ACP , GOT , GPT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.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15</w:t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52"/>
                <w:szCs w:val="5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52"/>
                <w:szCs w:val="52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52"/>
                <w:szCs w:val="5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52"/>
                <w:szCs w:val="52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623" w:hRule="atLeast"/>
        </w:trPr>
        <w:tc>
          <w:tcPr>
            <w:tcW w:w="19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52"/>
                <w:szCs w:val="5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52"/>
                <w:szCs w:val="52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4029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Infrastructure</w:t>
            </w:r>
          </w:p>
        </w:tc>
      </w:tr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ar-IQ"/>
              </w:rPr>
              <w:t>Educational Package .Clinical biochemistry (Lipincott)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d reading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RE TEX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URSE MATERIA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OTHER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Special requirements (include for example workshops, periodicals, IT software, websites)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mmunity-based facil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(include for example, gu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ctures , internship , field  studies</w:t>
            </w:r>
            <w:r>
              <w:rPr>
                <w:rFonts w:cs="Times New Roman"/>
                <w:color w:val="231F2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spacing w:lineRule="exact" w:line="282"/>
              <w:ind w:left="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spacing w:lineRule="exact" w:line="282"/>
              <w:ind w:left="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spacing w:lineRule="exact" w:line="282"/>
              <w:ind w:left="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spacing w:lineRule="exact" w:line="282"/>
              <w:ind w:left="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spacing w:lineRule="exact" w:line="282"/>
              <w:ind w:left="0" w:right="0" w:hanging="0"/>
              <w:jc w:val="lef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/>
                <w:color w:val="231F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850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dmissions</w:t>
            </w:r>
          </w:p>
        </w:tc>
      </w:tr>
      <w:tr>
        <w:trPr>
          <w:trHeight w:val="473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Pre-requisites</w:t>
            </w:r>
          </w:p>
        </w:tc>
      </w:tr>
      <w:tr>
        <w:trPr>
          <w:trHeight w:val="495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6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inimum number of students</w:t>
            </w:r>
          </w:p>
        </w:tc>
      </w:tr>
      <w:tr>
        <w:trPr>
          <w:trHeight w:val="517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7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aximum number of students</w:t>
            </w:r>
          </w:p>
        </w:tc>
      </w:tr>
    </w:tbl>
    <w:p>
      <w:pPr>
        <w:pStyle w:val="Normal"/>
        <w:widowControl w:val="false"/>
        <w:bidi w:val="0"/>
        <w:spacing w:lineRule="exact" w:line="361"/>
        <w:ind w:left="0" w:righ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993" w:footer="709" w:bottom="156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ranti Solid LET">
    <w:charset w:val="01"/>
    <w:family w:val="roman"/>
    <w:pitch w:val="variable"/>
  </w:font>
  <w:font w:name="Traditional Arabic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0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0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0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68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608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328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048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768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488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208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928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648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368"/>
        </w:tabs>
        <w:ind w:left="636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raditional Arabic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szCs w:val="24"/>
    </w:rPr>
  </w:style>
  <w:style w:type="character" w:styleId="NoSpacingChar">
    <w:name w:val="No Spacing Char"/>
    <w:qFormat/>
    <w:rPr>
      <w:rFonts w:ascii="Calibri" w:hAnsi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1">
    <w:name w:val="List Paragraph1"/>
    <w:basedOn w:val="Normal"/>
    <w:qFormat/>
    <w:pPr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Accent1">
    <w:name w:val="Medium Grid 2 Accent 1"/>
    <w:basedOn w:val="NormalTable"/>
    <w:qFormat/>
    <w:pPr>
      <w:pBdr/>
      <w:jc w:val="left"/>
    </w:pPr>
    <w:rPr>
      <w:rFonts w:ascii="Cambria" w:hAnsi="Cambria" w:cs="Times New Roman"/>
      <w:color w:val="000000"/>
    </w:rPr>
  </w:style>
  <w:style w:type="paragraph" w:styleId="LightGridAccent2">
    <w:name w:val="Light Grid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MediumShading1Accent2">
    <w:name w:val="Medium Shading 1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ShadingAccent2">
    <w:name w:val="Light Shading Accent 2"/>
    <w:basedOn w:val="NormalTable"/>
    <w:qFormat/>
    <w:pPr>
      <w:pBdr/>
      <w:jc w:val="left"/>
    </w:pPr>
    <w:rPr>
      <w:rFonts w:cs="Times New Roman"/>
      <w:color w:val="943634"/>
      <w:sz w:val="22"/>
      <w:szCs w:val="22"/>
    </w:rPr>
  </w:style>
  <w:style w:type="paragraph" w:styleId="LightGridAccent1">
    <w:name w:val="Light Grid Accent 1"/>
    <w:basedOn w:val="NormalTable"/>
    <w:qFormat/>
    <w:pPr>
      <w:pBdr/>
      <w:jc w:val="left"/>
    </w:pPr>
    <w:rPr>
      <w:rFonts w:cs="Times New Roman"/>
    </w:rPr>
  </w:style>
  <w:style w:type="paragraph" w:styleId="LightListAccent1">
    <w:name w:val="Light List Accent 1"/>
    <w:basedOn w:val="NormalTable"/>
    <w:qFormat/>
    <w:pPr>
      <w:pBdr/>
      <w:jc w:val="left"/>
    </w:pPr>
    <w:rPr>
      <w:rFonts w:cs="Times New Roman"/>
    </w:rPr>
  </w:style>
  <w:style w:type="paragraph" w:styleId="GridTable2Accent3">
    <w:name w:val="Grid Table 2 Accent 3"/>
    <w:basedOn w:val="NormalTable"/>
    <w:qFormat/>
    <w:pPr>
      <w:pBdr/>
      <w:jc w:val="left"/>
    </w:pPr>
    <w:rPr>
      <w:rFonts w:cs="Times New Roman"/>
    </w:rPr>
  </w:style>
  <w:style w:type="paragraph" w:styleId="GridTable4Accent3">
    <w:name w:val="Grid Table 4 Accent 3"/>
    <w:basedOn w:val="NormalTable"/>
    <w:qFormat/>
    <w:pPr>
      <w:pBdr/>
      <w:jc w:val="left"/>
    </w:pPr>
    <w:rPr>
      <w:rFonts w:cs="Times New Roman"/>
    </w:rPr>
  </w:style>
  <w:style w:type="paragraph" w:styleId="GridTable4Accent4">
    <w:name w:val="Grid Table 4 Accent 4"/>
    <w:basedOn w:val="NormalTable"/>
    <w:qFormat/>
    <w:pPr>
      <w:pBdr/>
      <w:jc w:val="left"/>
    </w:pPr>
    <w:rPr>
      <w:rFonts w:cs="Times New Roman"/>
    </w:rPr>
  </w:style>
  <w:style w:type="paragraph" w:styleId="MediumGrid1Accent1">
    <w:name w:val="Medium Grid 1 Accent 1"/>
    <w:basedOn w:val="NormalTable"/>
    <w:qFormat/>
    <w:pPr>
      <w:pBdr/>
      <w:jc w:val="left"/>
    </w:pPr>
    <w:rPr>
      <w:rFonts w:cs="Times New Roman"/>
    </w:rPr>
  </w:style>
  <w:style w:type="paragraph" w:styleId="Style11">
    <w:name w:val="ÓÑÏ ÇáÝÞÑÇÊ"/>
    <w:basedOn w:val="Normal"/>
    <w:qFormat/>
    <w:pPr>
      <w:spacing w:lineRule="auto" w:line="276" w:before="0" w:after="200"/>
      <w:ind w:left="720" w:right="720" w:hanging="0"/>
    </w:pPr>
    <w:rPr>
      <w:rFonts w:ascii="Calibri" w:hAnsi="Calibri" w:cs="Arial"/>
      <w:sz w:val="22"/>
      <w:szCs w:val="22"/>
    </w:rPr>
  </w:style>
  <w:style w:type="paragraph" w:styleId="TableGrid">
    <w:name w:val="Table Grid"/>
    <w:basedOn w:val="NormalTable"/>
    <w:qFormat/>
    <w:pPr>
      <w:pBdr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1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2909F619802848F09E01365C32F34654">
    <w:name w:val="2909F619802848F09E01365C32F34654"/>
    <w:qFormat/>
    <w:pPr>
      <w:widowControl/>
      <w:bidi w:val="1"/>
      <w:spacing w:lineRule="auto" w:line="276" w:before="0" w:after="200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GridTableLight">
    <w:name w:val="Grid Table Light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1455</Words>
  <Characters>11252</Characters>
  <CharactersWithSpaces>9819</CharactersWithSpaces>
  <Company>alsay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22:00Z</dcterms:created>
  <dc:creator>Lez</dc:creator>
  <dc:description/>
  <dc:language>en-US</dc:language>
  <cp:lastModifiedBy/>
  <cp:lastPrinted>2016-06-12T11:32:00Z</cp:lastPrinted>
  <dcterms:modified xsi:type="dcterms:W3CDTF">2016-11-19T12:11:00Z</dcterms:modified>
  <cp:revision>127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fire</vt:lpwstr>
  </property>
</Properties>
</file>