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جامعة  التقنية الوسط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الطبي التق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قسم الادلة الجنائية </w:t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ذى احمد محمد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قادر كريم رميض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دى فرج توفيق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ط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ب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ن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ر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اك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ؤه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كوم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ع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ز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ع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د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ع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ز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أحك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ه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لاي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وربوين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حد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ع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وير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بوين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من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بي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ائ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ريجين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رض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ك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زائ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+3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فرات علمية وترفيه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ناظرات العلمية بين الطلبة ذات الاختصا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 الندوات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معرض الخط والرس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ع العل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موجب المعدل ورغبة الطالب في الدراس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فردات المقررة في اللجنة القطاعي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 المنهجي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ق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د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جنائية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ك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زائ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بالقواعد القانونية ذات الصلة بمحاكمة المتهمين وضمانات المحاكمة وأصول الاجراء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ع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ز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ز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أحكا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ق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دا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ج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ع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م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ذ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ديد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ب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مي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دعوى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عب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أ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د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ائ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ك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ا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يق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8006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0"/>
                              <w:gridCol w:w="1590"/>
                              <w:gridCol w:w="2725"/>
                              <w:gridCol w:w="1817"/>
                              <w:gridCol w:w="18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دعو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جزائ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والدعو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دن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راحل الدعوى الجزائ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تحري وجمع الادل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بتدائي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ب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ذات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ج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مته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حاك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زائ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إجراء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حاك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دعو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وجز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وجز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حك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أسبابه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حج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حكا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طع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بالأحكا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ميي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تصح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قر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مييز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إع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حاكم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eastAsia="Calibri" w:cs="Times New Roman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حك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جزائ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عقو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عدا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</w:trPr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عقوب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سال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للحرية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د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ower point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فو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تحري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-2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0"/>
                        <w:gridCol w:w="1590"/>
                        <w:gridCol w:w="2725"/>
                        <w:gridCol w:w="1817"/>
                        <w:gridCol w:w="18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عات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عليم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طريق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ييم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دعو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زائ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لدعو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دن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42" w:leader="none"/>
                              </w:tabs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اقشة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راحل الدعوى الجزائ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حري وجمع الادل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حقي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بتدائي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بل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ات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طر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جب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ته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أنوا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حاك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زائ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إجراء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حاك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دعوى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وجز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غي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وجز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اس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حك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أسبابه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حجي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حكا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د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طرق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طع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لأحكا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مييز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تصحيح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قر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مييز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إعاد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حاكم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eastAsia="Calibri" w:cs="Times New Roman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نفيذ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حكا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جزائ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ابع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نفيذ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قوب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عدام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</w:trPr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مس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+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نفيذ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عقوب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سالب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لحرية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حاضرة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رض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قدم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  <w:t>power point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ختبا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فو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تحريري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ناقشة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left"/>
                              <w:rPr>
                                <w:rFonts w:ascii="Cambria" w:hAnsi="Cambria" w:eastAsia="Calibri" w:cs="Times New Roman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Calibri" w:cs="Times New Roman" w:ascii="Cambria" w:hAnsi="Cambria"/>
                                <w:color w:val="000000"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زم المعد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من قبل خبراء المادة والحقيبة الدراسي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يو ف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انترنت من كتب ودروس تعليم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yahoo – google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حا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3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مار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يه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ك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0:00Z</dcterms:created>
  <dc:creator>Lez</dc:creator>
  <dc:description/>
  <cp:keywords/>
  <dc:language>en-US</dc:language>
  <cp:lastModifiedBy>EnGiNeeRx</cp:lastModifiedBy>
  <cp:lastPrinted>2016-10-20T10:32:00Z</cp:lastPrinted>
  <dcterms:modified xsi:type="dcterms:W3CDTF">2017-01-08T05:47:00Z</dcterms:modified>
  <cp:revision>64</cp:revision>
  <dc:subject/>
  <dc:title>وزارة التعليم العالي والبـحث العلمي</dc:title>
</cp:coreProperties>
</file>