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التقنية الوسطى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طبي التق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نصور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ادارة الصحية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سميرة فوزي شهاب        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قادر كريم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دى فرج توفيق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عهد الطبي التقني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دارة الصح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فرا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ر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شري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بلوم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ن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color w:val="000000"/>
                <w:sz w:val="28"/>
                <w:szCs w:val="28"/>
                <w:lang w:bidi="ar-IQ"/>
              </w:rPr>
              <w:t>AACSB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ر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ري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مدخلا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lang w:bidi="ar-IQ"/>
              </w:rPr>
              <w:t>12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lang w:bidi="ar-IQ"/>
              </w:rPr>
              <w:t>10-2016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ار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ش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م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طلب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ار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ش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راق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و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ابع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حتيا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خص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ار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شر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ي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واف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قوب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صيان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عا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ل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سلام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قي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فر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ار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ش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010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يت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ديث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دي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جود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لز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ق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واسط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ها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ات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ن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س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برا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بداع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ر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س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جو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لز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جو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ي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شف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ط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ي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اطل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است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قارن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است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ري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540" w:right="0" w:hanging="0"/>
              <w:jc w:val="both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ار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ش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540" w:right="0" w:hanging="0"/>
              <w:jc w:val="both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ا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ظي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شرو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اج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فر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540" w:right="0" w:hanging="0"/>
              <w:jc w:val="both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قط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خت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ي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قدم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نظب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ي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رو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540" w:right="0" w:hanging="0"/>
              <w:jc w:val="both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در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رق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ق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نضبا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540" w:right="0" w:hanging="0"/>
              <w:jc w:val="both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صيان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عا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سلام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عامل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(   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_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زي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ستخد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بعد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سلو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ض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بعد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رك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ذه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و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شع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ب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يان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اجي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ف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لخ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اد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ض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و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ف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ثا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تم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ظه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نظا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تر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خر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ق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ق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ط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فاظ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متل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ومبيوت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لغ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مو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م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خص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(   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_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زي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ري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و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ص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بعد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و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فر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الزيارات العلمية لوزارة الصحه والاطلاع على شاغلي الوظائف من الخريجين للدروات السابقة ، استضافة بعض الخريجين الذين انتظموا في الوظيفه وتم ترقيتهم الى مناصب اعلى  ، استضافة بعض الخريجين الذين اكملوا دراسه البكلوريوس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48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عن طريق القبول المركزي حسب معدلاتهم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اول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د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افراد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ساس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فر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و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و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-10-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ر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ش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ط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تب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ر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ش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س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تضمن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خطي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ظي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قط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ختي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عي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و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ل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ف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يجاب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لب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ل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ظب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رق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ث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يان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عا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ل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لام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ر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ط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عامل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كو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فر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سلس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زم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ص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زراع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مد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صناع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ظيف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ض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و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خطي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ي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لس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رك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قط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ختي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عي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ظف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رو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ل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ب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ل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ظي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و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ل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ق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ف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تم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عامل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يان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رعا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لام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ح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ظ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ظائ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تاج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ك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ل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ي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تب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ي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ل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ن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IT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ل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ميز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صول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ح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كاف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عن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ف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ل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اف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حيح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ع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ذ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إ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ي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ديد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ب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ي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خي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لبع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540" w:right="0" w:hanging="0"/>
              <w:jc w:val="both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ار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ش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540" w:right="0" w:hanging="0"/>
              <w:jc w:val="both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ا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ظي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شرو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اج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فر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540" w:right="0" w:hanging="0"/>
              <w:jc w:val="both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قط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خت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ي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قدم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نظب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ي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رو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540" w:right="0" w:hanging="0"/>
              <w:jc w:val="both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در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رق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ق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نضبا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صيان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عا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سلام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عامل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ع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ذ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إ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ي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ديد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ب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ي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خي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لبع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تم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ظه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نظا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تر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خر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ق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ق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ط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فاظ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متل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ومبيوت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لغ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مو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م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خصصة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35560</wp:posOffset>
                      </wp:positionV>
                      <wp:extent cx="6172200" cy="2871343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28713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60"/>
                                    <w:gridCol w:w="1260"/>
                                    <w:gridCol w:w="2160"/>
                                    <w:gridCol w:w="2160"/>
                                    <w:gridCol w:w="1440"/>
                                    <w:gridCol w:w="1440"/>
                                  </w:tblGrid>
                                  <w:tr>
                                    <w:trPr>
                                      <w:trHeight w:val="538" w:hRule="atLeast"/>
                                    </w:trPr>
                                    <w:tc>
                                      <w:tcPr>
                                        <w:tcW w:w="9720" w:type="dxa"/>
                                        <w:gridSpan w:val="6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8" w:hRule="atLeast"/>
                                    </w:trPr>
                                    <w:tc>
                                      <w:tcPr>
                                        <w:tcW w:w="9720" w:type="dxa"/>
                                        <w:gridSpan w:val="6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س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وحد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ساق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وضوعطريق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عليمطريق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قييم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أسبو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7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أول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ساعاتمخرجات</w:t>
                                        </w:r>
                                        <w:r>
                                          <w:rPr>
                                            <w:rFonts w:ascii="Cambria" w:hAnsi="Cambria" w:eastAsia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علم</w:t>
                                        </w:r>
                                        <w:r>
                                          <w:rPr>
                                            <w:rFonts w:ascii="Cambria" w:hAnsi="Cambria" w:eastAsia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طلوب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D3DF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تكوي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فكر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عام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ع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طو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للافراد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عب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اري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D3DF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طور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دارة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افراد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حاضر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cs="Times New Roman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عرض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قديم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Power poi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D3DF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ناقش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ختبار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ذات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شفو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تحرير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مناقش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9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ثان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يعم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طالب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رس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طو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فق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خطط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يان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سم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خطط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يوضح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ع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راجعه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حاضر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عمل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ختبا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شفو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تحرير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مناقش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رس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9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ثال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D3DF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يعم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تحلي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وظائف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اعما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D3DFEE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ليل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وظائف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ظر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حاضر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D3DF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ختبا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شفو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تحرير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مناقش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راب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رس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خطط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لتحلي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تحديد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وظائف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يحتاج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يها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سم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خطط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يوضح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ع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راجعه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حاضر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عمل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ختبا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شفو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تحرير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مناقش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رس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خام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D3DF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دراسه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خطيط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فق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ستوي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نظم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قطاع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اقلي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قوم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D3DFEE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خطيط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قوى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عاملة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حاضر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D3DF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ختبا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شفو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تحرير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مناقش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ساد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خطط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يوضح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جميع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ستوي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سم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خطط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يوضح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ع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راجعه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حاضر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عمل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ختبا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شفو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تحرير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مناقش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رس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3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ساب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D3DF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يتعرف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طرق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وسائ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تحديد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قوى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عامل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D3DFEE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سائل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ديد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حجم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قوى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عاملة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حاضر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D3DF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ختبا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شفو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تحرير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مناقش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9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ثام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سلسل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اركوف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سم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خطط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يوضح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ع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راجعه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حاضر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عمل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ختبا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شفو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تحرير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مناقش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رس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9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اس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يتعرف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كيف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ستقطاب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وارد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بشر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اختيا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تعيي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حسب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شروط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طلوب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استقطاب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اختيار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التعيين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حاضر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ختبا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شفو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تحرير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مناقش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9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عاش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خطط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ستقطاب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ختيا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ي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عيي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سم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خطط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يوضح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ع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راجعه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حاضر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عمل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ختبا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شفو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تحرير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مناقش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رس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9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حاد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عش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تباع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طرق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حديث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التدريب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قب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ثناء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بدء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الوظيف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دريب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عاملين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حاضر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ختبا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شفو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تحرير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مناقش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9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ثان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عش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ستخدا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كومبيوت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تقا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لغه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نكليز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طوير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عاملين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موسسات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صحية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حاضر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ختبا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شفو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تحرير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مناقش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9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ثالث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عش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دريب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واكب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تطو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رامجي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ورد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حفظ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عض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كلم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نكليز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راجعه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للمواضيع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سابقة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حاضر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عمل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ستخدا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ختبر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كومبيوت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لغه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9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رابع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عش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يحدد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طرق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تقوي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داء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قويم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داء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عاملي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حاضر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ختبا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شفو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تحرير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مناقش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9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خامس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عش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عرف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طرق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خلا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خطط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سم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خطط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يوضح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ع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راجع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حاضر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عمل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ختبا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شفو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تحرير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مناقش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رس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9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سادس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عش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يعرف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حفيز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يجاب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سلب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فيز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عاملي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حاضر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ختبا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شفو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تحرير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مناقش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9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سابع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عش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يرس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خطط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تحفيز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عاملي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نواعه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سم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خطط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يوضح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ع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راجعه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حاضر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عمل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ختبا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شفو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تحرير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مناقش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رس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9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ثام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عش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عرف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ي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رق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نق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رقية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نقل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عاملي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حاضر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ختبا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شفو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تحرير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مناقش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9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اسع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عش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توضيح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رق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نق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راجعة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ع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سم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خطط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يوضح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ع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راجع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حاضر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عمل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خلا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رس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9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عشرو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يتعرف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قواني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تعليم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وظيف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خطط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يوضح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ي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نضباط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عاملي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نضباط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عاملين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سم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خطط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حاضر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عمل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ختبا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شفو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تحرير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مناقش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رس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9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حاد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عشري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يتعرف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قواني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تعليم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وظيف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خطط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يوضح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ي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نضباط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عاملي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راجع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حاضر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عمل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ختبا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شفو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تحرير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مناقش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رس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9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ثان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عشري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عرف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سائ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صيانه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رعا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عاملي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رس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خطط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لوسائ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صيانه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رعا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عاملي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صيانه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رعاية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عاملين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سم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خطط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يوضح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ع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راجع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حاضر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عمل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ختبا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شفو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تحرير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مناقش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رس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خطط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9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ثالث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عشري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عرف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سائ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صيانه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رعا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عاملي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رس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خطط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لوسائ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صيانه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رعا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عاملي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صيانه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رعاية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عاملين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سم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خطط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يوضح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ع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راجع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حاضر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عمل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ختبا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شفو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تحرير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مناقش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رس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خطط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9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رابع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عشري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عرف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وقا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سلام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للعاملي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وسس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صح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سلامه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مهنية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للعاملي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حاضر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ختبا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شفو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تحرير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مناقش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9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خامس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عشري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ختيا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طالب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لاحد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واضي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بحث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بكتابة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يد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ناقش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عمل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ناقش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خلا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رس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9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سادس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عشري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ختيا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طالب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لاحد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واضيع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بحث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بكتابة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يد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ناقش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عمل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ناقش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خلا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رس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9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سابع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عشري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/ 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تعل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دار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وارد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بشر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همه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نظم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راجعه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مواضيع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سابق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ناقش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ختبا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شفو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تحرير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مناقش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9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left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Cambria" w:hAnsi="Cambria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9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6" w:space="0" w:color="808080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4F81BD"/>
                                          <w:left w:val="single" w:sz="6" w:space="0" w:color="808080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2260.9pt;mso-wrap-distance-left:9pt;mso-wrap-distance-right:9pt;mso-wrap-distance-top:0pt;mso-wrap-distance-bottom:0pt;margin-top:-2.8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260"/>
                              <w:gridCol w:w="2160"/>
                              <w:gridCol w:w="2160"/>
                              <w:gridCol w:w="1440"/>
                              <w:gridCol w:w="1440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9720" w:type="dxa"/>
                                  <w:gridSpan w:val="6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9720" w:type="dxa"/>
                                  <w:gridSpan w:val="6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ساق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وضوعطريق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عليمطريق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ييم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أسب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ساعاتمخرجات</w:t>
                                  </w:r>
                                  <w:r>
                                    <w:rPr>
                                      <w:rFonts w:ascii="Cambria" w:hAnsi="Cambria" w:eastAsia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Cambria" w:hAnsi="Cambria" w:eastAsia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طلوبة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كوي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فك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ام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طو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للافراد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ب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ط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دار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فرا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ي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ناقشة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ذات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يعم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رس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طو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فق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خطط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يان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س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خطط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وضح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اجع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عملي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رس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يعم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حلي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وظائف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اعما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لي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وظائف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ظري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رس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خطط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لتحلي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تحديد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وظائف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يحتاج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يها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س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خطط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وضح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اجع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عملي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رس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دراسه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خطيط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فق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ستوي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نظم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قطا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اقلي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قو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خطيط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قو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امل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ساد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خطط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يوضح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جمي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ستوي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س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خطط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وضح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اجع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عملي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رس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يتعرف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طرق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وسائ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حديد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قو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امل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سائ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دي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ج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قو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امل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م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سلسل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اركوف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س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خطط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وضح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اجع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عملي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رس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اس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يتعرف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كيف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تقطاب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وارد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بشر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اختي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عيي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حسب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روط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طلوب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ستقطاب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ختيا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التعيي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اشر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خطط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ستقطاب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ي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ي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عيي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س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خطط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وضح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اجع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عملي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رس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حاد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تبا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طرق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حديث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التدريب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قب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ثناء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بدء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الوظيف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دريب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املي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تخدا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كومبيوت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تقا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لغه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نكليزية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طوي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املي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وسس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صحي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دريب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واكب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طو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رامجي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ورد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حفظ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ع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كلم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نكليز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اجع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لمواضي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بق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عملي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تخدا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ختب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كومبيوت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لغه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راب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يحدد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طرق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قوي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داء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داء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املين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خامس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طرق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خططات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س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خطط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وضح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اجعه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عمل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رس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سادس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يعرف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حفيز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يجاب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سلب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فيز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املين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ساب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يرس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خطط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حفيز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املي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نواعه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س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خطط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وضح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اجع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عملي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رس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م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عرف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ي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رق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نق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رقي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نق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املين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اس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وضيح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رق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نق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اجع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س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خطط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وضح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اجعه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عملي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رس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شرو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يتعرف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قواني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عليم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وظيف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خطط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يوضح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ي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نضباط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املي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نضباط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املي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س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خطط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عملي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رس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حاد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عشري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يتعرف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قواني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عليم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وظيف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خطط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يوضح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ي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نضباط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املي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اجعه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عملي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رس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عشري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عرف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سائ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صيانه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رعا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املي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رس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خطط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لوسائ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صيانه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رعا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املين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يان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رعاي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املي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س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خطط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وضح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اجعه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عملي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رس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خطط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عشري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عرف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سائ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صيانه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رعا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املي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رس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خطط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لوسائ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صيانه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رعا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املين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يان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رعاي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املي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س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خطط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وضح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اجعه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عمل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رس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خطط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راب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عشري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وقا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سلام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للعاملي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وسس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صح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لام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هني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لعاملين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خامس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عشري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ختي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لاحد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واضيع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حث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كتا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ي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ناقش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عملي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ناقش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رس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سادس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عشري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ختي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لاحد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واضي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حث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كتا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ي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ناقش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عمل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ناقش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رس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ساب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عشري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عل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دا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وارد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بشر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همه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نظم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اجع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واضي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بق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ناقش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6" w:space="0" w:color="808080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F81BD"/>
                                    <w:left w:val="single" w:sz="6" w:space="0" w:color="808080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65" w:right="0" w:hanging="40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كتاب ادارة الافراد للمولف الاستاذ رضا عبدالرزاق وهيب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1987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كتاب ادارة الافراد للمولف الاستاذ الاستاذ رضا عبدالرزاق وهيب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1987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كتب ادارة الموارد البشرية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دارة الموارد البشرية في الموسسات الصحية 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كتب التي تهتم ب   ادارة الموارد البشرية 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ي تهتم بادارة الموارد البشرية وكيفية انجاز الاعمال التي يكلف بها الموظف الاداري خريج قسم الادارة الصحية 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19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ر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مدخ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لا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وس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شف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ايتواء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تس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ض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9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كتب ادارة الموارد البشرية الحديثة التي تستعرض الاهتمام بالانسان لانه هو العنصر النادر في الوجود والتوصل الى استثمار الانسان والوقت في ادارة الذات 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غيير البيئة من خلال اصطحابة الى مكتبة المعهد لاداء الجانب العملي من الساعات العملية وبمعدل ساعه واحده اسبوعيا 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رفع الروح العنوية للطلبة من خلال القوانين التي تصدر وشمولهم بالتعيين المركزي  </w:t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hd w:fill="FFFFFF" w:val="clear"/>
        <w:spacing w:lineRule="auto" w:line="276" w:before="0" w:after="24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م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حم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شمري</w:t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1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1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-"/>
      <w:lvlJc w:val="right"/>
      <w:pPr>
        <w:tabs>
          <w:tab w:val="num" w:pos="0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sz w:val="32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cs="Arial"/>
    </w:rPr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>
      <w:rFonts w:ascii="Symbol" w:hAnsi="Symbol" w:cs="Symbol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Times New Roman" w:hAnsi="Times New Roman" w:eastAsia="Times New Roman" w:cs="Traditional Arabic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raditional Arab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5T17:53:00Z</dcterms:created>
  <dc:creator>Lez</dc:creator>
  <dc:description/>
  <cp:keywords/>
  <dc:language>en-US</dc:language>
  <cp:lastModifiedBy>EnGiNeeRx</cp:lastModifiedBy>
  <cp:lastPrinted>2016-10-15T22:16:00Z</cp:lastPrinted>
  <dcterms:modified xsi:type="dcterms:W3CDTF">2017-01-08T05:37:00Z</dcterms:modified>
  <cp:revision>16</cp:revision>
  <dc:subject/>
  <dc:title>وزارة التعليم العالي والبـحث العلمي</dc:title>
</cp:coreProperties>
</file>