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رميض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عا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إسعا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ائ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إسعا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إسع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عا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 +          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لمناظرات العلمية بين الطلبة ذات الاختصاص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امة ممارسات ميدانية 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عا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5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ا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ريف الطالب بالمبادئ  الاولية للاسعافات الاولية وقواعد تطبيقها  ويكون الطالب قادر على أجراء الاسعافات الاولية في حالات الجروح والنزف والكسور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................................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ع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وار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فجار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عافه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إسع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ئ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إسع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أم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فس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ط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مله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ضى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م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ف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وائله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tbl>
      <w:tblPr>
        <w:bidiVisual w:val="true"/>
        <w:tblW w:w="9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8"/>
        <w:gridCol w:w="2082"/>
        <w:gridCol w:w="1440"/>
        <w:gridCol w:w="3141"/>
      </w:tblGrid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عاف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قواع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إسعاف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عافات الجروح المفتوحة والمغلقة والتهابات الجروح وتضميد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عافات الاولية في حالات النز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صد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نواع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أسباب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عاف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كس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علامات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عاف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ر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نواع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درجات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عاف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سم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نواع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أعراض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عاف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سم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نواع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ختن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امات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عاف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ن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شن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إسعاف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ي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نف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صطناع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نواع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تدليك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قل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حا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وقف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الاصا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عاف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سباب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إسعاف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غم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سباب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علامات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إسعاف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فج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ماغ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باب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علامات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إسعاف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20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فج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خر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إسع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لضحاي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ع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وا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ر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دري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34:00Z</dcterms:modified>
  <cp:revision>118</cp:revision>
  <dc:subject/>
  <dc:title>وزارة التعليم العالي والبـحث العلمي</dc:title>
</cp:coreProperties>
</file>