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ذى احمد محمد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ل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عت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لاق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ل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عت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+4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ذات الاختصا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معرض الخط والر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ل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عتد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ريف الطالب بالسلاح والعتاد وكل مايتعلق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م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ا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تد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م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ميته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سل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ت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ب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480060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1590"/>
                              <w:gridCol w:w="2725"/>
                              <w:gridCol w:w="1817"/>
                              <w:gridCol w:w="1818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و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لمح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اريخ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اسلح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طوير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شرو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صلاح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سلا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ناري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نواع الاسلحة النار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حلزنة وفوائدها واشكالها والسدود والخدود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سلح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وتوماتيك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غد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رشاش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مسدس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انواعه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ب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ناد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صيد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خراطيش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سلح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حرب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بارو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نواعه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ماك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عثو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طل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ر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ع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طلاقه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اس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ث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نش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سلا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نا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رف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معالج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ث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سلا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ناري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أثي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طرأ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خرطو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ثن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طلاقه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ح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صلاح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سلا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إمكانيت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للر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ع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سقوط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رض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طلا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ث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طل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زجا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قماش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جلد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ث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طلاق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ج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نسا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ميز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جرو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طلاق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نار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طلا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رياضي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تحدي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طلا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بعيد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2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صو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جه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لمبرز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سلح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نار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.65pt;mso-wrap-distance-left:9pt;mso-wrap-distance-right:9pt;mso-wrap-distance-top:0pt;mso-wrap-distance-bottom:0pt;margin-top:-2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1590"/>
                        <w:gridCol w:w="2725"/>
                        <w:gridCol w:w="1817"/>
                        <w:gridCol w:w="1818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عات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وحد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عليم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ييم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و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مح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اريخ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سلح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كيف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طويره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شروط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صلاح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سلا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ناري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ناقشة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نواع الاسلحة النار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حلزنة وفوائدها واشكالها والسدود والخدود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سلح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وتوماتيك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غدار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رشاش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مسدس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انواعه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بل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ناد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صيد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خراطيش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سلح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حرب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بارو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نواعه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ماك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ثو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طلق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رم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ع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طلاقه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اس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ث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نش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سلا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نار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رف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معالج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ث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سلا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ناري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أثير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طرأ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خرطوش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ثناء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طلاقه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اد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ح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صلاح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سلا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إمكانيت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للرم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ع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سقوط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رض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ناص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طلا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ث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طلق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زجاج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قماش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جلد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ث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طلاق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جس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نسا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ميز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جرو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طلاق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نار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حدي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اريخ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طلا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ستخدا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رياضي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تحدي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طلا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بعيد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203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2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صو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جهر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لمبرز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سلح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نار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خصص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اد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ل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ري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5:48:00Z</dcterms:modified>
  <cp:revision>31</cp:revision>
  <dc:subject/>
  <dc:title>وزارة التعليم العالي والبـحث العلمي</dc:title>
</cp:coreProperties>
</file>