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ذى احمد محمد  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تح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را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ق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ت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ق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+4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ا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 بأهمية التحقيق الجنائي ومدى علاقته بإدارة عملية التحقيق والقواعد الاساسية المتبعة في اصول التحقيق الاجرامي والطرق العلمية في التحقيق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قق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خصيت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رام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إ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خصيته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م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دعوى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ب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أ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فا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480060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1590"/>
                              <w:gridCol w:w="2725"/>
                              <w:gridCol w:w="1817"/>
                              <w:gridCol w:w="1818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لمحقق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طور سلطة وصلاحية التحقيق الاجرامي بالعراق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صفات المحقق وشخصيته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ساس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حقيق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ب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جراء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حقيق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د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نائ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شهاد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خبر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قرائن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وسائ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جرامي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ش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كذب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غس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دماغ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وص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حقيق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كلا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بوليس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نو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غناطيسي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سترا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م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تسجي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صوتي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.65pt;mso-wrap-distance-left:9pt;mso-wrap-distance-right:9pt;mso-wrap-distance-top:0pt;mso-wrap-distance-bottom:0pt;margin-top:-2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1590"/>
                        <w:gridCol w:w="2725"/>
                        <w:gridCol w:w="1817"/>
                        <w:gridCol w:w="1818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عات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وحد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عليم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ييم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تحقي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المحقق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ناقشة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طور سلطة وصلاحية التحقيق الاجرامي بالعراق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صفات المحقق وشخصيته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قواع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ساس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حقيق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بل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جراء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تحقيق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دل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نائ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شهاد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خبر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اس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قرائن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وسائ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لم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حقي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جرامي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اد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جهاز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ش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كذب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غس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دماغ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وص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حقيق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ستخدا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كلاب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بوليس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نو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غناطيسي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203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+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سترا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م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تسجي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صوتي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حا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خصص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مار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يه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حاك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49:00Z</dcterms:modified>
  <cp:revision>75</cp:revision>
  <dc:subject/>
  <dc:title>وزارة التعليم العالي والبـحث العلمي</dc:title>
</cp:coreProperties>
</file>