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س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وث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ص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مي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ام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+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ط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 الطالب  قادر على استخدام الكاميرا والمعدات الخاصة بالتصوير الجنائي وتصوير التفاصيل الدقيقة لمسرح الجريم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م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م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لون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ث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ن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زو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مير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م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و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وير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و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د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ر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ه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ص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نائ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رح الكاميرا الفوتوغرافية واجزائ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رح عمل الكاميرا مع الفلاش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امير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لمحترف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رع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ل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ل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فل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تحسس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حافظ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حمي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فل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اد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لون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حال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ميض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ادث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فج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حرائ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م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ص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لطخ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دماء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ستن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زور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صو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ل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ظرو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ط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فل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اد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ص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نائ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رح الكاميرا الفوتوغرافية واجزائ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رح عمل الكاميرا مع الفلاش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م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امير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محترف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رع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مل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ل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ل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فل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تحسس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حافظ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حمي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فل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اد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لون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نوا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الي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ميض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ادث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وادث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فجار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حرائ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م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صاب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لطخ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دماء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ستند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م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زور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صو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لح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ظرو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طب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فل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اد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ص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م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0:00Z</dcterms:modified>
  <cp:revision>100</cp:revision>
  <dc:subject/>
  <dc:title>وزارة التعليم العالي والبـحث العلمي</dc:title>
</cp:coreProperties>
</file>