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فاظ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ما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+3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 الطلبة للمهارات الفنية والإجرائية الخاصة بالتعامل مع الجريمة المنظم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بي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خي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ل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ش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ود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بر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م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ب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حتو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ريم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8006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2725"/>
                              <w:gridCol w:w="1817"/>
                              <w:gridCol w:w="18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فهو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ظ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لمسر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همية الاخبار السريع في كشف 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حافظة على مسرح 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دو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ب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ا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شخص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جر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سبا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جع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شخ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جرم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د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واط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ش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شخيص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ساليب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قدي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حديث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ائ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نو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واحد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مرك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متعاقب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شر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  <w:t>DNA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دور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ش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ائ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ائ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لكترون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د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م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دور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كش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جرائ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ن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نزل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ث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زجا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أتر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أماك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واجدها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ث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شع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أليا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نقل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فوائد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سر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ري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2725"/>
                        <w:gridCol w:w="1817"/>
                        <w:gridCol w:w="18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عات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يم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ييم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فهو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نظر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مسر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همية الاخبار السريع في كشف 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افظة على مسرح 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دو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بل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اق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بيئ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كوي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شخص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جرم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سباب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جعل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شخ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جرم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دو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واط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ش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شخيص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ساليب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ديم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حديث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اس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ائ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نو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واح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مركب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متعاقب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شرط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  <w:t>DNA</w:t>
                            </w:r>
                            <w:r>
                              <w:rPr>
                                <w:rFonts w:eastAsia="Calibri" w:cs="Times New Roman" w:ascii="Cambria" w:hAnsi="Cambri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دور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ش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ائم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ائ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لكترون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من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دوره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كش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جرائ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ن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نزل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ث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زجاج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أترب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أماك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واجدها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+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ث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شع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أليا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كيف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نقل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فوائدها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سر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ري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ر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ريبي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ائ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دان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51:00Z</dcterms:modified>
  <cp:revision>50</cp:revision>
  <dc:subject/>
  <dc:title>وزارة التعليم العالي والبـحث العلمي</dc:title>
</cp:coreProperties>
</file>