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م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 بالمبادئ الاساسية للسلوك المهني وكيفية التعامل مع مهنته وتحقيق التوافق مع ذاته وبيئته المهن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ؤسائ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فق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و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خ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فعال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ي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رافقي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ا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 السلوك المهني ومفهومه وتطبيقاته العم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ب الاساسية للمه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د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ه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وج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سلو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فر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نفعالات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ص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ح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حق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د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قانو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لمر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لو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ري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مرافق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ما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لوك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سا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لغو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لغ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تجاه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ي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لو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عا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تقال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ع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شر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جس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ف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لوك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ر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سلوك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فس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2:00Z</dcterms:modified>
  <cp:revision>108</cp:revision>
  <dc:subject/>
  <dc:title>وزارة التعليم العالي والبـحث العلمي</dc:title>
</cp:coreProperties>
</file>