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ذى محمد احمد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ر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د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لاما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ث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س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د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حوص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ي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و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أم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ا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وربوي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بوين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د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+4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شاركة في المناظرات العلمية بين الطلبة ذات الاختصاص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قامة ممارسات ميدانية 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 مهارة الطالب في علم الطب العدلي والإلمام بالنظم الطبية العدلية وكيفية ارسال النماذج والكشف عن محل الحادث والضحية والتعرف على علامات الموت وأسبابه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س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ل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سباب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أحي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و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س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راث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أ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ب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فحوص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ي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مو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أ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ط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ل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س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ش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ث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ل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ث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ر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ق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ف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و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ان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ي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م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480060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0"/>
                              <w:gridCol w:w="1590"/>
                              <w:gridCol w:w="2725"/>
                              <w:gridCol w:w="1817"/>
                              <w:gridCol w:w="1818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عات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ليم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ي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ول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نظ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طب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عدل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كيف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نماذج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وت وعلاماته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جروح وانواعها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رو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رضية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وخز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قاطع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قبل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جرو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اسلح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نار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حرو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سلق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كيميائ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نار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كهربائ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صع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كهربائي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ختناق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كت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نف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خن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يد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خن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رباطي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اس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شن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غص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غرق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مو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نس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بكا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لوا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جهاض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العق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قت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ولي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تلاز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طف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عذب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و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فجاء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فح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ص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حام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نووي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ثب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بنو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فحو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سيرولوج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فح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شع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جامي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دمو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.65pt;mso-wrap-distance-left:9pt;mso-wrap-distance-right:9pt;mso-wrap-distance-top:0pt;mso-wrap-distance-bottom:0pt;margin-top:-2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0"/>
                        <w:gridCol w:w="1590"/>
                        <w:gridCol w:w="2725"/>
                        <w:gridCol w:w="1817"/>
                        <w:gridCol w:w="1818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عات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وحد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و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عليم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ييم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ول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نظ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طب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عدل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كيف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رسا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نماذج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ناقشة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وت وعلاماته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جروح وانواعها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روح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رضية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وخز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قاطع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قبل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جروح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اسلح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نار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حرو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سلق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كيميائ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نار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كهربائ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صع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كهربائي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ختناق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كت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نف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خن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يدو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خن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رباطي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اس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شن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غص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غرق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مو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نس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بكار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لواط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جهاض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حاد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العق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قت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ولي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تلازم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طف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عذب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و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فجاء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فح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صم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حام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نووي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ثب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بنو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203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+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فحو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سيرولوج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فح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شع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جامي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دمو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زم المعد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ن قبل خبراء المادة والحقيبة الدراس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 ف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خصصة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فحص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9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9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EnGiNeeRx</cp:lastModifiedBy>
  <cp:lastPrinted>2016-10-20T10:32:00Z</cp:lastPrinted>
  <dcterms:modified xsi:type="dcterms:W3CDTF">2017-01-08T05:53:00Z</dcterms:modified>
  <cp:revision>102</cp:revision>
  <dc:subject/>
  <dc:title>وزارة التعليم العالي والبـحث العلمي</dc:title>
</cp:coreProperties>
</file>