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ائق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لومات المتعلقة بالمتفجرات والحرائق وكيفية الحفاظ على الحادث قبل وصول الخبراء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تفج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ائ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ائ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لا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اء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ب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لا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و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ب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ائ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خا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ف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ر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507"/>
        <w:gridCol w:w="1440"/>
        <w:gridCol w:w="2149"/>
      </w:tblGrid>
      <w:tr>
        <w:trPr>
          <w:trHeight w:val="9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فج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خواص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شكال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الانفجار وماهي دلائ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احات وأنواعها وطريقة صنع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تا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تخدام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ج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ت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ج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ت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اع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فج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لاسلك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كهرب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صائ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غفل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ح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د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معال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ب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خذ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ث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بو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اسف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حوا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رائ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حوا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ر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ب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فج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شو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كهربائ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ختل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اد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فجر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4:00Z</dcterms:modified>
  <cp:revision>49</cp:revision>
  <dc:subject/>
  <dc:title>وزارة التعليم العالي والبـحث العلمي</dc:title>
</cp:coreProperties>
</file>