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قنية الوسطى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ادارة الصح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ميرة فوزي شهاب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               /     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/      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ACSB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ر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ال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ا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يا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رح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تل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تبية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مار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ارد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ر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رت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صنيف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رش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ضا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شع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سؤ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ت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فش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و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بد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واق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شخ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للدائ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ال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ث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ل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ظي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  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جيه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بس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راء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رات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ف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سفرات علمية وترفيه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مشاركة في المناظرات العلمية بين الطلب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حضور ندو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اطلاع على المستجدات عن طريق الانترني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فرع العلمي وبموجب المعدل ورغبة الطالب ب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مفردات المقررة من اللجنة القطاعية الادارية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مواقع الالكترونية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260" w:gutter="0" w:header="720" w:top="1079" w:footer="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بري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والحفظ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headerReference w:type="default" r:id="rId4"/>
          <w:type w:val="nextPage"/>
          <w:pgSz w:orient="landscape" w:w="16838" w:h="11906"/>
          <w:pgMar w:left="1797" w:right="1797" w:gutter="0" w:header="709" w:top="2659" w:footer="0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فظ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×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ن الطالب من ممارسة اجراءات البريد الصادر والوارد والسري واجراءات الحفظ والاعمال المكتبية في المؤسسات الصحي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ر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ر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ر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ات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ابع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ي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ا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م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جت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صني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ر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س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جن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ط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ش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سه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رج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ع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ذكير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سؤ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ه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ر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د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ف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ه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خ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و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ه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ب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وم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ا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شو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ص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ب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شر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ر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ش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ش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ت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ش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ر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ر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ر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ا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ا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فق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مو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ا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-8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ص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ش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ا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ا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و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ه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رع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مو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ش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ا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رس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ر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كليز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ا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تي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ز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ث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ن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كات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ام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ه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س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ب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اب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ج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خ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ط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شا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جائ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تم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تال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ت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يوع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ط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رج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ز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ي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صن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ت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ش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ض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ط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ش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ق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جائ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طو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س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ع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وض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ت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جائ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جم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ر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ط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ل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ط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غرا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ط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ت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تو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ريخ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ط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ج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ج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ار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ار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ار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ث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د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د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ط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ض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د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ل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س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وس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ب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ح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ح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ح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ح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ليم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ي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بي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ش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ي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ا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ظف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ث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ت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ه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ح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ش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يكروف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ت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ش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يكروف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وائ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و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رش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ريد والحفظ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ميرة بشير حسو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ريم صادق حسن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986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 انظمة الحفظ والارشيف في العراق</w:t>
            </w:r>
          </w:p>
          <w:p>
            <w:pPr>
              <w:pStyle w:val="Normal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sz w:val="28"/>
                <w:sz w:val="28"/>
                <w:szCs w:val="28"/>
                <w:rtl w:val="true"/>
                <w:lang w:bidi="ar-IQ"/>
              </w:rPr>
              <w:t xml:space="preserve">سلسلة بحوث خطة التنمية القومية </w:t>
            </w:r>
          </w:p>
          <w:p>
            <w:pPr>
              <w:pStyle w:val="Normal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sz w:val="28"/>
                <w:sz w:val="28"/>
                <w:szCs w:val="28"/>
                <w:rtl w:val="true"/>
                <w:lang w:bidi="ar-IQ"/>
              </w:rPr>
              <w:t>المركز القومي للاستشارات والتطوير الادار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صحافة الالكترونية واثرها في مفهوم الارشفة الالكترونية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ة العراقية لتكنولوجيا المعلومات الزهيري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طلال ناظم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فهرس ويكيبديا الموسوعة الحرة على المكتبات والمعلومات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Wikipedia.org/wiki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طرق الحديثة في ادارة وتنظيم المحفوظات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نتديات اليسر للمكتبات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http:alyassr.net/vblshowthread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نظيم الفني للمحفوظات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http:www.abahe.co.uk/erecutive_and_offfice_managment_enc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ام ادارة الوثائق والمحفوظات 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hyperlink r:id="rId5">
              <w:r>
                <w:rPr>
                  <w:rStyle w:val="InternetLink"/>
                  <w:rFonts w:eastAsia="Calibri" w:cs="Cambria" w:ascii="Cambria" w:hAnsi="Cambria"/>
                  <w:sz w:val="28"/>
                  <w:szCs w:val="28"/>
                  <w:lang w:bidi="ar-IQ"/>
                </w:rPr>
                <w:t>www.sacm.org/arabic</w:t>
              </w:r>
            </w:hyperlink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 sacm/student service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ركز الوثائق والمحفوظ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hyperlink r:id="rId6">
              <w:r>
                <w:rPr>
                  <w:rStyle w:val="InternetLink"/>
                  <w:rFonts w:eastAsia="Calibri" w:cs="Cambria" w:ascii="Cambria" w:hAnsi="Cambria"/>
                  <w:sz w:val="28"/>
                  <w:szCs w:val="28"/>
                  <w:lang w:bidi="ar-IQ"/>
                </w:rPr>
                <w:t>www.mohe.gov.sa/ar/ministry</w:t>
              </w:r>
            </w:hyperlink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          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ج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بت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headerReference w:type="default" r:id="rId7"/>
      <w:type w:val="nextPage"/>
      <w:pgSz w:w="11906" w:h="16838"/>
      <w:pgMar w:left="1797" w:right="1797" w:gutter="0" w:header="709" w:top="765" w:footer="0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09" w:leader="none"/>
        <w:tab w:val="center" w:pos="4153" w:leader="none"/>
        <w:tab w:val="right" w:pos="8306" w:leader="none"/>
      </w:tabs>
      <w:jc w:val="left"/>
      <w:rPr>
        <w:lang w:bidi="ar-IQ"/>
      </w:rPr>
    </w:pPr>
    <w:r>
      <w:rPr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09" w:leader="none"/>
        <w:tab w:val="center" w:pos="4153" w:leader="none"/>
        <w:tab w:val="right" w:pos="8306" w:leader="none"/>
      </w:tabs>
      <w:jc w:val="left"/>
      <w:rPr>
        <w:lang w:bidi="ar-IQ"/>
      </w:rPr>
    </w:pPr>
    <w:r>
      <w:rPr>
        <w:rtl w:val="true"/>
        <w:lang w:bidi="ar-IQ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09" w:leader="none"/>
        <w:tab w:val="center" w:pos="4153" w:leader="none"/>
        <w:tab w:val="right" w:pos="8306" w:leader="none"/>
      </w:tabs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imes New Roman"/>
      <w:b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عنوان 1 Char"/>
    <w:qFormat/>
    <w:rPr>
      <w:rFonts w:cs="Traditional Arabic"/>
      <w:b/>
      <w:bCs/>
      <w:szCs w:val="32"/>
      <w:u w:val="single"/>
    </w:rPr>
  </w:style>
  <w:style w:type="character" w:styleId="2Char">
    <w:name w:val="عنوان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sacm.org/arabic" TargetMode="External"/><Relationship Id="rId6" Type="http://schemas.openxmlformats.org/officeDocument/2006/relationships/hyperlink" Target="http://www.mohe.gov.sa/ar/mministry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5-04-20T13:19:00Z</cp:lastPrinted>
  <dcterms:modified xsi:type="dcterms:W3CDTF">2017-01-08T06:04:00Z</dcterms:modified>
  <cp:revision>74</cp:revision>
  <dc:subject/>
  <dc:title>وزارة التعليم العالي والبـحث العلمي</dc:title>
</cp:coreProperties>
</file>