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محمد ا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إشك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ب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ب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لومات المتعلقة بمشهد الجريمة خاصة اثار الاصابع والكفوف  وكيفية الحفاظ عليها ومقارنتها مع الاشخاص المشتبه بهم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ب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ص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أ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ع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ارن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اء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س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خا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ف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مت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790"/>
        <w:gridCol w:w="1440"/>
        <w:gridCol w:w="2149"/>
      </w:tblGrid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ص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علاق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ق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اليب التشخيص قديما وحديث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همية اثار الاصابع والكفوف في مسرح الجري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ل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جرو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ص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لاق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ري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ز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صاب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دو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ص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صاب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ص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لوث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د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لوث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ه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أتر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سط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تعد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و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اطن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ري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سن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شفا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أذ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خل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صاب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ج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ظاه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قد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5:00Z</dcterms:modified>
  <cp:revision>69</cp:revision>
  <dc:subject/>
  <dc:title>وزارة التعليم العالي والبـحث العلمي</dc:title>
</cp:coreProperties>
</file>