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زي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ز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ي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ث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ستن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مار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زي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ز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+4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زي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زوي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طلاع الطالب على ان جريمة التزييف والتزوير من جرائم العصر الحديث والمتطورة مع الزمن وهي ذات طابع اقتصادي ودولي وضررها يشمل الافراد والمجتمعات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صائص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كونات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ظا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خط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دو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ه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ئ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زي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ز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و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فر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زي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ز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ميت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د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ر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ز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ع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سا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خاط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وف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مت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92"/>
        <w:gridCol w:w="3499"/>
        <w:gridCol w:w="1440"/>
        <w:gridCol w:w="2149"/>
      </w:tblGrid>
      <w:tr>
        <w:trPr>
          <w:trHeight w:val="99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ند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خصائص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مكونات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مو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خد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ق تزوير المستندات المادية والمعنوية وأشكال التزوير وأساليب التعرف على الامح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زوير المادي الكلي الذي يقع على المستند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تب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إجر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ظاه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الخطو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يدو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تتا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أسلو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ظاه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واقي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مراح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ظهور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أسال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تابت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علاقت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أحجام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وقي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إشكال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أسال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زوير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توقي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يا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خطو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كات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لا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ميز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شخص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كات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مضاه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خت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أسال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قوال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تزوير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طبي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و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خت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ضه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كام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حالات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ضه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رئ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وسائل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أعداد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زي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لعم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فح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ول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م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فح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م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عد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ورق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كافحت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ما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ف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أور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نق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شي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زو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شف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واصف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تصم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جوا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ف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ضم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م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إدار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دراس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شوائ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زو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الماس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ضوئ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203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طا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كتتا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لدائ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صف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نتاج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إمك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لاع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قدم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6:00Z</dcterms:modified>
  <cp:revision>83</cp:revision>
  <dc:subject/>
  <dc:title>وزارة التعليم العالي والبـحث العلمي</dc:title>
</cp:coreProperties>
</file>