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جامعة  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سم الادلة الجنائية </w:t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شذى احمد محمد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رس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أ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ا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ش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فحوص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بي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ه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لأ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غ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ستخدم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م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و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ه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اي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وربوين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ح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ع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ير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ربوينت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من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بي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رض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+3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المناظرات العلمية بين الطلبة ذات الاختصاص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ضور الندوات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معرض الخط والرس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ع العل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موجب المعدل ورغبة الطالب في 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فردات المقررة في اللجنة القطاع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جنائ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ساب الطالب  معرفة واسعة بالأجهزة والمعدات ذات العلاقة بكشف الادلة اضافة الى تعزيز مهارات استخدامها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ش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ه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أ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غ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تخد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اتلاف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خدا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فحوص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ش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ل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يزي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هر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فحص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إطل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فحوص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حفا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ضم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إ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تي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4800600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0"/>
                              <w:gridCol w:w="1590"/>
                              <w:gridCol w:w="2725"/>
                              <w:gridCol w:w="1817"/>
                              <w:gridCol w:w="1818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عات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ليم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ي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ول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لااتلاف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فحص بطريقة الدقائق المغناطيس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ذات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ة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فحص بالطريقة الاشعاع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فح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بالأشع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كهرومغناطيس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قبل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ذات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فح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بالأشع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سين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الفح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بأشع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كاما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فح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بالنيترون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شعاعيا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فح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ب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ي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دوام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فح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بالأمواج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فو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سمع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اس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جه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ضوئ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نواع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قد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مييزه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استخد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رشح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فح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تصو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بالمجه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ضوئي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اد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صم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جه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لكترون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نافذ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ضو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صو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قد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مييز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عدس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شيئ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با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صو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جه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لكترون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نافذ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جه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لكترون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اسح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7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حل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ج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ضوئ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دقيق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.65pt;mso-wrap-distance-left:9pt;mso-wrap-distance-right:9pt;mso-wrap-distance-top:0pt;mso-wrap-distance-bottom:0pt;margin-top:-2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0"/>
                        <w:gridCol w:w="1590"/>
                        <w:gridCol w:w="2725"/>
                        <w:gridCol w:w="1817"/>
                        <w:gridCol w:w="1818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عات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وحد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و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ريق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عليم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ريق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ييم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ول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اختبار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لااتلاف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ناقشة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فحص بطريقة الدقائق المغناطيس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ات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ات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فحص بالطريقة الاشعاع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فحص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الأشع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كهرومغناطيس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قبل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ات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ات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فحص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الأشع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سين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الفحص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أشع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كاما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فحص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النيترون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شعاعيا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فحص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طريق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يار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دوام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فحص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الأمواج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فو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سمع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اسع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جه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ضوئ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نواعه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قدر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مييزه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استخدا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رش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فحص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تصوي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المجه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ضوئي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حاد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جه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لكترون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نافذ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ضوح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صور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قدر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مييز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عدس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شيئ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باي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صور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جه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لكترون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نافذ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جه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لكترون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اسح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2037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امس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+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حل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ج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ضوئ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دقيق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زم المعد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ن قبل خبراء المادة والحقيبة الدراسية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و فره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انترنت من كتب ودروس تعلي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yahoo – Google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صصية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9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9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0:00Z</dcterms:created>
  <dc:creator>Lez</dc:creator>
  <dc:description/>
  <cp:keywords/>
  <dc:language>en-US</dc:language>
  <cp:lastModifiedBy>EnGiNeeRx</cp:lastModifiedBy>
  <cp:lastPrinted>2016-10-20T10:32:00Z</cp:lastPrinted>
  <dcterms:modified xsi:type="dcterms:W3CDTF">2017-01-08T05:56:00Z</dcterms:modified>
  <cp:revision>88</cp:revision>
  <dc:subject/>
  <dc:title>وزارة التعليم العالي والبـحث العلمي</dc:title>
</cp:coreProperties>
</file>