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21410</wp:posOffset>
                </wp:positionV>
                <wp:extent cx="5372100" cy="1336675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88.3pt;mso-position-vertical-relative:text;margin-left: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2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&amp;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of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&amp;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163195</wp:posOffset>
                </wp:positionV>
                <wp:extent cx="4914900" cy="1143000"/>
                <wp:effectExtent l="0" t="0" r="0" b="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y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>Central technical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>Medical-Technical Institute / Mansou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>Health Management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Completion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>/ 10/20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0pt;mso-wrap-distance-left:5.7pt;mso-wrap-distance-right:5.7pt;mso-wrap-distance-top:5.7pt;mso-wrap-distance-bottom:5.7pt;margin-top:12.85pt;mso-position-vertical-relative:text;margin-left:-5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y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>Central technical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>Medical-Technical Institute / Mansou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>Health Management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Completion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>/ 10/2016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keepNext w:val="true"/>
        <w:numPr>
          <w:ilvl w:val="0"/>
          <w:numId w:val="0"/>
        </w:numPr>
        <w:ind w:left="0" w:right="142" w:hanging="0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Assistant for Scientific Affairs</w:t>
                            </w:r>
                            <w:r>
                              <w:rPr>
                                <w:rStyle w:val="Shorttext"/>
                                <w:sz w:val="24"/>
                                <w:szCs w:val="24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 xml:space="preserve">Dr. </w:t>
                            </w:r>
                            <w:r>
                              <w:rPr>
                                <w:rStyle w:val="Shorttext"/>
                                <w:sz w:val="32"/>
                                <w:szCs w:val="32"/>
                                <w:lang w:val="en-US" w:eastAsia="en-US" w:bidi="ar-SA"/>
                              </w:rPr>
                              <w:t>Abdul Qader kre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Assistant for Scientific Affairs</w:t>
                      </w:r>
                      <w:r>
                        <w:rPr>
                          <w:rStyle w:val="Shorttext"/>
                          <w:sz w:val="24"/>
                          <w:szCs w:val="24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 xml:space="preserve">Dr. </w:t>
                      </w:r>
                      <w:r>
                        <w:rPr>
                          <w:rStyle w:val="Shorttext"/>
                          <w:sz w:val="32"/>
                          <w:szCs w:val="32"/>
                          <w:lang w:val="en-US" w:eastAsia="en-US" w:bidi="ar-SA"/>
                        </w:rPr>
                        <w:t>Abdul Qader kream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2074545</wp:posOffset>
                </wp:positionV>
                <wp:extent cx="4914900" cy="1257300"/>
                <wp:effectExtent l="0" t="0" r="0" b="0"/>
                <wp:wrapNone/>
                <wp:docPr id="6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63.35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7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Name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lang w:val="en-US" w:eastAsia="en-US" w:bidi="ar-SA"/>
                              </w:rPr>
                              <w:t>Samira Fawzi Shiha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Name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lang w:val="en-US" w:eastAsia="en-US" w:bidi="ar-SA"/>
                        </w:rPr>
                        <w:t>Samira Fawzi Shihab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University of Cent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Health Management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epartment of Health Manag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Dipl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nnu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ACS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he labor market (Ministry of Health), field trips, summer training, outreach visits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mer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he number of cadres of technology eligible to work in the field of management and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business inventory and statistical in health institutions</w:t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Can the student from distracting management positions in hospitals</w:t>
              <w:br/>
              <w:t>A2- accommodate the student information that qualified to perform activity and health administration in the health sector</w:t>
              <w:br/>
              <w:t>A3- understand student legislations and laws required in the health sec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Writes Research</w:t>
              <w:br/>
              <w:t>B-2 - the application of the referral system and of what the patient's health information systems forms</w:t>
              <w:br/>
              <w:t>B 3 - uses a computer statistically and in word processing (correspondence)</w:t>
            </w:r>
            <w:r>
              <w:rPr>
                <w:rFonts w:cs="Times New Roman"/>
                <w:color w:val="231F20"/>
                <w:sz w:val="28"/>
                <w:szCs w:val="28"/>
              </w:rPr>
              <w:t>B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 (POWER POINT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ystematic training (the practical side, exercise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ummer Training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ests Daily Post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Quarterly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Daily valuation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Student health department recognizes</w:t>
              <w:br/>
              <w:t>C 2-student cares quietly class system</w:t>
              <w:br/>
              <w:t>C 3-student listens carefully to Professor</w:t>
              <w:br/>
              <w:t>C4-student recognizes the impact of science and scientists in the li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Movies, field trips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hrough the report submitted by the student to the professor to clarify the extent of the development goal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>.</w:t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ork schemes or fees to achieve the go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409"/>
        <w:gridCol w:w="1559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using the computer</w:t>
              <w:br/>
              <w:t>D2-skill Acquistion of conduct of the profession and respect for the functional laws</w:t>
              <w:br/>
              <w:t>D3-complete the study in his field</w:t>
              <w:br/>
              <w:t>D4-be student of test interviews appoint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, oral and 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Final exams quarterly and daily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View movies, visi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 questionnair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Interview</w:t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spacing w:lineRule="auto" w:line="276"/>
              <w:ind w:left="112" w:right="11" w:hanging="46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echnical degree diploma requires (1800) credit hour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Department of Health Manage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First year</w:t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Second Year</w:t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 study two years</w:t>
            </w:r>
          </w:p>
        </w:tc>
        <w:tc>
          <w:tcPr>
            <w:tcW w:w="2409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cientific debates between students s jurisdiction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cientific and recreational trip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porty styl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n exhibition of calligraphy and painting and craftwo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Central / scientific acceptance branch (morning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vening / according to the contro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spacing w:lineRule="auto" w:line="276"/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Book systematic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xternal source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ieutenant hel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771"/>
        <w:gridCol w:w="13"/>
        <w:gridCol w:w="1122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5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Al- Mansur Institute of Medical Technology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epartment of Health Management Cente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Computer applications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aily attendance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First year / annual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oretical  + 2 practical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A1. Learning the computer cont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2. Learning the operating system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 Learning excel progra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4.learning computer viruses &amp; how to deal with th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2"/>
              <w:ind w:left="39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 Using computer for scientific researche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2"/>
              <w:ind w:left="39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B2. Using computer for reviewing data table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3. Making scientific protects using power poi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2" w:leader="none"/>
              </w:tabs>
              <w:ind w:left="612" w:right="43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 Deal using of computer &amp; it’s software for problem solu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2. Avoid using information for unethical purpose like hacking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3. Avoid using information for illegal purposes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  <w:tab/>
              <w:t>Using comput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D2.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ompleting education in the field of specialt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4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D3. 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Skills for acquiring profession attitude and respecting the employment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Self development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88"/>
        <w:gridCol w:w="2339"/>
        <w:gridCol w:w="2092"/>
        <w:gridCol w:w="1081"/>
        <w:gridCol w:w="1079"/>
      </w:tblGrid>
      <w:tr>
        <w:trPr>
          <w:trHeight w:val="538" w:hRule="atLeast"/>
        </w:trPr>
        <w:tc>
          <w:tcPr>
            <w:tcW w:w="10118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</w:t>
            </w:r>
          </w:p>
        </w:tc>
      </w:tr>
      <w:tr>
        <w:trPr>
          <w:trHeight w:val="907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iscuss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ur view about the O.S. &amp; it’s difference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Identifying everything related to the O.S. &amp; it’s  addition &amp; the differences between the O.S. &amp; the other program applic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+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esktop content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esktop contents &amp; the start menu cont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differences between folder &amp; file the defenses between hardware &amp; software contents.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defenses between folder &amp; file &amp; scroll bar &amp; using my comput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folder &amp; it’s operating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Using available properties the folder, new folder, copying paragraph, delete, rename &amp; using recycle bin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ypes of the computer &amp; the available properties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ypes of computers: small &amp; large computers, network, games, music &amp; their use in computer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hardware component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he internal components, storage systems, memory system, printers, screens, input &amp; output units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Oral and written exam &amp;discussion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unctions &amp; the control panel: new, changing date &amp; time, changing language, classification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Control panel available properties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rating the computer, shut dow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Shut down, sleep mode, the differences’ between   the normal mode &amp; safe mode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everything related to the progra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at are the programs, systems requirement mathematical, engineering, statistical, medical, multimedia &amp; system protec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isk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sk clean up, disk checkup, system protection, programs manger, update &amp; install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ration done by the keys &amp; bar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at are the keys applications, start &amp; finish,  main screen, printer, excel, PowerPoint, commands, scroll bar new file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verview about the text editing programs &amp; the main task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ext editing program, insert, update, writing in Arabic &amp; English languages, using ruler, saving, choosing the text, text, saving, closing, opening, updating &amp; checking the text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View process, making paragraph, &amp; types of fonts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rrangements, new, making paragraph, changing fonts, search, changing, paragraphs, in Arabic &amp; English language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3+14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asks done on the paper before final printing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Changing paper size, , insertion of page numbers, displaying &amp; printing the page, insertion of pictures &amp; tables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ver view about excel &amp; excel sheet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Excel program,  &amp; excel sheets background , contents &amp; columns &amp; rows, mathematical application &amp; data insertion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Identifying everything related to cells operating rows &amp;columns 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ell selection, using redo &amp; undo, copying &amp; moving data, changing columns &amp; rows view, deleting &amp; updating the contents, adding &amp; deleting columns &amp; rows, background protec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all the mathematical operations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Mathematical operations like: total, average, highest &amp; lowers mark, &amp; deleting excel sheets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8+19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arning how to use data for making charts in all it’s forms &amp; types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Name of the excel sheets, choosing the content, changing the types. Changing background  &amp; columns, arranging the data in ascending &amp; descending order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PowerPoint program &amp; simple overview about it’s contents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 program: file, save, close, new slides, moving slides, deleting slides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aking new slides &amp; viewing methods.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Making slides &amp; graphics, save, rearrange and move &amp; view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ernet &amp; network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ernet, world wide web, website, address, website protection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ning web, browser, forward, back, sear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ebsite address, page units, browser, network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aking email, testing email, using message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gital calls, interne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asswords, email protec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unction &amp; email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out look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Using Microsoft outlook, making new messages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Oral and written exam &amp;discussion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How to made passwor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gital citizenship &amp; saving data &amp; protecting copyright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Finding the information on the website accurately 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rying to search the website to find the inform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google to find the inform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imiting the search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righ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righ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1Char">
    <w:name w:val="ÚäæÇä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ÚäæÇä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ÚäæÇä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نص أساسي Char"/>
    <w:basedOn w:val="DefaultParagraphFont"/>
    <w:qFormat/>
    <w:rPr/>
  </w:style>
  <w:style w:type="character" w:styleId="Char1">
    <w:name w:val="تذييل الصفحة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Char2">
    <w:name w:val="رأس الصفحة Char"/>
    <w:basedOn w:val="DefaultParagraphFont"/>
    <w:qFormat/>
    <w:rPr>
      <w:rFonts w:cs="Times New Roman"/>
      <w:sz w:val="24"/>
      <w:szCs w:val="24"/>
    </w:rPr>
  </w:style>
  <w:style w:type="character" w:styleId="Char3">
    <w:name w:val="äÕ Ýí ÈÇáæä Char"/>
    <w:basedOn w:val="DefaultParagraphFont"/>
    <w:qFormat/>
    <w:rPr>
      <w:rFonts w:ascii="Tahoma" w:hAnsi="Tahoma" w:cs="Times New Roman"/>
      <w:sz w:val="16"/>
      <w:szCs w:val="24"/>
    </w:rPr>
  </w:style>
  <w:style w:type="character" w:styleId="Char4">
    <w:name w:val="ÈáÇ ÊÈÇÚÏ Char"/>
    <w:qFormat/>
    <w:rPr>
      <w:rFonts w:ascii="Calibri" w:hAnsi="Calibri"/>
      <w:sz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ÓÑÏ ÇáÝÞÑÇ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1892</Words>
  <Characters>12654</Characters>
  <CharactersWithSpaces>10787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7-01-03T09:12:00Z</dcterms:modified>
  <cp:revision>139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ara</vt:lpwstr>
  </property>
</Properties>
</file>