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ذى احمد محمد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رو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=          =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رامج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را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غ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فو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نظ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صد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بق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فرو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جو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تو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سط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ت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محتو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start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كو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ايتع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مكو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سط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كت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ل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شرط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ر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my computer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هي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فرو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اب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جل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فا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كو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ا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برمج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ك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جل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نساخ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حذ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بد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س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ل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تخدا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جل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جو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ي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ا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بي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ب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لعا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سيق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مك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تا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و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ش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وح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خ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را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جز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ا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لحاسب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control panal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ت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ز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التصن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مك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تا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control pa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غلاق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ف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ق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د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ت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تشغ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طف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طو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متطل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انظ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هند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صائ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ط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حما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ايتع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برمج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جيي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ث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نصيب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قرا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تي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دا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هاء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ش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ب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الآكس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عاز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شري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ر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ل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يقو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فاتي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شرط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دخ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رب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كليز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ط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خز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غ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فت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تجيي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عال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ئي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تغي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---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رب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كليز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ادخ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رق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حة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ط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خ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ج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رق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بع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نهائ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ر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محتو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و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خ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آكس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ور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ا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اج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م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ل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نساخ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ري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و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والاعم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ذ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دي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تو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ش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ذ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صفو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ايتع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خلا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صفو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اعم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دن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د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حذ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رق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رياض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ور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خل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و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ا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لو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صاع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تناز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خرا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الر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شكال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نواع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حا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ل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حفظ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غ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فت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ئ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ي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-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حذ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ي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ف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سيط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حتويا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ي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سو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خلق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خزن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ترتيب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ريك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رائ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رض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شبك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عنو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حمايت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شبك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فت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عرض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ل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م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ائ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صا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كل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م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م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out lo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micro soft  outlook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رسائ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كل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فاظ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ف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د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و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+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google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ث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ضيي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</w:tbl>
    <w:p>
      <w:pPr>
        <w:pStyle w:val="Normal"/>
        <w:shd w:fill="FFFFFF" w:val="clear"/>
        <w:jc w:val="left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IC 3 G S4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فره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7:00Z</dcterms:modified>
  <cp:revision>10</cp:revision>
  <dc:subject/>
  <dc:title>وزارة التعليم العالي والبـحث العلمي</dc:title>
</cp:coreProperties>
</file>