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u w:val="none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rtl w:val="true"/>
        </w:rPr>
        <w:t>وزارة التعليم العالي والبـحث العلمي</w:t>
      </w:r>
    </w:p>
    <w:p>
      <w:pPr>
        <w:pStyle w:val="Heading2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ـــــهاز الإشـــــراف والتقـــويم العلــمي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دائرة ضمان الجودة والاعتماد الأكاديمي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488" w:leader="none"/>
        </w:tabs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cs="DecoType Naskh Extensions" w:ascii="Alfredo;Times New Roman" w:hAnsi="Alfredo;Times New Roman"/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54355</wp:posOffset>
                </wp:positionH>
                <wp:positionV relativeFrom="paragraph">
                  <wp:posOffset>161290</wp:posOffset>
                </wp:positionV>
                <wp:extent cx="5140325" cy="1440815"/>
                <wp:effectExtent l="0" t="259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440" cy="144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استمارة وصف البرنامج الأكاديمي للكليات والمعاهد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272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.65pt;margin-top:12.7pt;width:404.7pt;height:113.4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استمارة وصف البرنامج الأكاديمي للكليات والمعاهد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 </w:t>
                      </w:r>
                    </w:p>
                  </w:txbxContent>
                </v:textbox>
                <v:path textpathok="t"/>
                <v:textpath on="t" fitshape="t" string="استمارة وصف البرنامج الأكاديمي للكليات والمعاهد &#10; 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جامع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قنية الوسطى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كلي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معه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معهد الطبي التقن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منصور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قسم العلمي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ادارة الصحية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تاريخ ملء الملف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 /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0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16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رئيس القسم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سميرة فوزي شهاب                         اسم المعاون العلم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عبد القادر كريم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لتاريخ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                /     /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16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/       /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16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eastAsia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483" w:right="0" w:hanging="425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دقـق الملف من قبل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شعب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ضمان الجودة والأداء الجامعي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مدير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شعبة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ضمان الجود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الأداء الجا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هدى فرج توفيق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        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مصادقة السيد العميد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       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hd w:fill="FFFFFF" w:val="clear"/>
        <w:ind w:left="-625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وصف البرنامج الأكاديمي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218" w:right="214" w:hanging="0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يوفر وصف البرنامج الأكاديمي هذا  ايجازاً مقتضياً لأهم خصائص البرنامج ومخرجات التعلم المتوقعة من الطالب تحقيقها مبرهناً عما إذا كان قد حقق الاستفادة القصوى من الفرص المتاحة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يصاحبه وصف لكل مقرر ضمن البرنامج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6451"/>
      </w:tblGrid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سطى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ب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حية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ها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ه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بل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ني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تم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تم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AACSB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ث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ر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ز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ح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شارك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وز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تاب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ريجين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لاك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ؤه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ج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م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كومية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0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79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مك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شغ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اص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دا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ستشفيات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ستوع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ؤه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اد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شا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ح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طا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حي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ف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شريع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وان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طا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حي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15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cs="Times New Roman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كت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حوث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حا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لاْ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م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ح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مريض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ستخد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حصائ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الج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صو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اسل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POWER POINT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دري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هج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ن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مار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دري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ي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شرو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حث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شارك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يوم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cs="Times New Roman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ري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فصل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يو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شرو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حث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تعر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حي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هت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هدو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ف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صغ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أمع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استاذ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تعر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ث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علم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ياة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فل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زي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يدا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قدم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تاذ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توضيح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د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ن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هدف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طط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رس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تحق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دف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2552"/>
        <w:gridCol w:w="2411"/>
        <w:gridCol w:w="1590"/>
        <w:gridCol w:w="1673"/>
      </w:tblGrid>
      <w:tr>
        <w:trPr>
          <w:trHeight w:val="2610" w:hRule="atLeast"/>
        </w:trPr>
        <w:tc>
          <w:tcPr>
            <w:tcW w:w="9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أهي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كسا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لوك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حتر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وان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ظيفية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كم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را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ج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خصصه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مك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ابل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يين</w:t>
            </w:r>
          </w:p>
        </w:tc>
      </w:tr>
      <w:tr>
        <w:trPr>
          <w:trHeight w:val="475" w:hRule="atLeast"/>
        </w:trPr>
        <w:tc>
          <w:tcPr>
            <w:tcW w:w="9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فو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حريرية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فص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ه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يومية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فل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زيارات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79" w:hRule="atLeast"/>
        </w:trPr>
        <w:tc>
          <w:tcPr>
            <w:tcW w:w="9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145" w:hRule="atLeast"/>
        </w:trPr>
        <w:tc>
          <w:tcPr>
            <w:tcW w:w="9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دوات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بيان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ابلة</w:t>
            </w:r>
          </w:p>
        </w:tc>
      </w:tr>
      <w:tr>
        <w:trPr>
          <w:trHeight w:val="410" w:hRule="atLeast"/>
        </w:trPr>
        <w:tc>
          <w:tcPr>
            <w:tcW w:w="9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8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رحل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دراسي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رمز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عتمدة</w:t>
            </w:r>
          </w:p>
        </w:tc>
      </w:tr>
      <w:tr>
        <w:trPr>
          <w:trHeight w:val="462" w:hRule="atLeas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bidi="ar-IQ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bidi="ar-IQ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bidi="ar-IQ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89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حية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رج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بل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تط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800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تمدة</w:t>
            </w:r>
          </w:p>
        </w:tc>
      </w:tr>
      <w:tr>
        <w:trPr>
          <w:trHeight w:val="536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ن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و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0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6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ن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ثانية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0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78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0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تان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>سفرات علمية وترفيهية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>المشاركة في المناظرات العلمية بين الطلبة ذات الاختصاص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>حضور الندوات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>المشاركة في معرض الخط والرسم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نظ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لتحا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القبول المركزي 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>الفرع العلمي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بموجب المعدل ورغبة الطالب في الدراسة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5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المفردات المقررة في اللجنة القطاعية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>الكتاب المنهجي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260" w:gutter="0" w:header="0" w:top="1079" w:footer="720" w:bottom="107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start="0"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468"/>
        <w:gridCol w:w="1381"/>
        <w:gridCol w:w="1452"/>
        <w:gridCol w:w="188"/>
        <w:gridCol w:w="530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927"/>
      </w:tblGrid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طط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هج</w:t>
            </w:r>
          </w:p>
        </w:tc>
      </w:tr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رج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شا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ربع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رد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ض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لتقييم</w:t>
            </w:r>
          </w:p>
        </w:tc>
      </w:tr>
      <w:tr>
        <w:trPr>
          <w:trHeight w:val="462" w:hRule="atLeast"/>
        </w:trPr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8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</w:p>
        </w:tc>
      </w:tr>
      <w:tr>
        <w:trPr>
          <w:trHeight w:val="132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ساسي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ختياري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عرف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ل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وجدا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قيم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أهي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قولة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قاب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وظي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شخصي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ق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لادا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لصحية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17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29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ascii="Calibri" w:hAnsi="Calibri" w:cs="Arial"/>
          <w:sz w:val="22"/>
          <w:szCs w:val="22"/>
          <w:lang w:val="en" w:bidi="ar-IQ"/>
        </w:rPr>
      </w:pPr>
      <w:r>
        <w:rPr>
          <w:rFonts w:cs="Arial" w:ascii="Calibri" w:hAnsi="Calibri"/>
          <w:sz w:val="22"/>
          <w:szCs w:val="22"/>
          <w:rtl w:val="true"/>
          <w:lang w:val="en" w:bidi="ar-IQ"/>
        </w:rPr>
      </w:r>
    </w:p>
    <w:p>
      <w:pPr>
        <w:sectPr>
          <w:footerReference w:type="default" r:id="rId4"/>
          <w:type w:val="nextPage"/>
          <w:pgSz w:orient="landscape" w:w="16838" w:h="11906"/>
          <w:pgMar w:left="1797" w:right="1797" w:gutter="0" w:header="0" w:top="2659" w:footer="709" w:bottom="265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hd w:fill="FFFFFF" w:val="clear"/>
        <w:tabs>
          <w:tab w:val="clear" w:pos="720"/>
          <w:tab w:val="left" w:pos="1590" w:leader="none"/>
          <w:tab w:val="center" w:pos="4320" w:leader="none"/>
        </w:tabs>
        <w:autoSpaceDE w:val="false"/>
        <w:spacing w:lineRule="auto" w:line="276" w:before="0" w:after="200"/>
        <w:jc w:val="center"/>
        <w:rPr>
          <w:rFonts w:ascii="Calibri" w:hAnsi="Calibri" w:cs="Arial"/>
          <w:b/>
          <w:b/>
          <w:bCs/>
          <w:color w:val="993300"/>
          <w:sz w:val="32"/>
          <w:szCs w:val="32"/>
          <w:lang w:val="en" w:bidi="ar-IQ"/>
        </w:rPr>
      </w:pPr>
      <w:r>
        <w:rPr>
          <w:rFonts w:cs="Arial" w:ascii="Calibri" w:hAnsi="Calibri"/>
          <w:b/>
          <w:bCs/>
          <w:color w:val="993300"/>
          <w:sz w:val="32"/>
          <w:szCs w:val="32"/>
          <w:rtl w:val="true"/>
          <w:lang w:val="en"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ب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ن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ح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ح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ب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و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م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نو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+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- 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بتك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صف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ب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بيق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حقائ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ـ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كسل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و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ايرو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ا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ها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بحو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- =          =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دا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بي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شار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حث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ب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ا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ث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شار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ستذك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اتقد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جر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ب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ديد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بو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يمي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ذا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ث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م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ث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حاس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برامج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ح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ك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جن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جراء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لاق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ث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راق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غل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فوظ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ا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نوني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  <w:tab/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تب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ب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  <w:tab/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در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ي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جم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  <w:tab/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  <w:tab/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نهائ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يومي</w:t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زي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ثق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ا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زي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ع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جت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أج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2160"/>
        <w:gridCol w:w="2160"/>
        <w:gridCol w:w="1440"/>
        <w:gridCol w:w="1440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snapToGrid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9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+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عل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ظ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شغ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صد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ف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شغ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بق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بيق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مجي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فكرة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عامة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نظام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شغيل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والفروقات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لموجودة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فيه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</w:t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+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تو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ط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حتو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start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كو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د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برمجي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كل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مايتعلق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مكونات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سطح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لمكت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ا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ة</w:t>
            </w:r>
          </w:p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+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اي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جل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شر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م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my computer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هي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لفروقات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مابين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لمجلد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والفايل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والمكونات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لمادية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برمج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+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ك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جل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ل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ستنسا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ط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حذ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ستبد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ملا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ستخدامات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لمجلد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مليات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لموجودة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في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ب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ا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م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+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و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غي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ملا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كبي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شب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لع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وسيق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ستخدام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ب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نواع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لحاسبات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امكانات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لمتاحة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د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+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تو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اخ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حاس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ز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اك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ب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اش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وح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خ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خراج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لاجزاء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لمادية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للحاسب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+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ظائ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control panal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تغ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ق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ز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غ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التصن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لامكانات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لمتاحة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control pan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م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+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غلاق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طف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ق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د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فتح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وتشغيل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واطفاء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لحاسبة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تعرف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لاطوا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اس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+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اه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مج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متطل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مج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انظ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واع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ياض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هند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حصائ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سائ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عد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حما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كل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مايتعلق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البرمجي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ش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+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ن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ر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جيي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ما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مج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ديث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نصيبه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لاقرا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د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+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اه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فاتي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دا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نهاء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اش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ب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الآكس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يعاز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ري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م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ل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اي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ا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ل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لعمليات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يقوم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لمفاتيح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اشرط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+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ال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وص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خ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حدي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رب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نكليز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ط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خز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ختي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فظ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غل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ت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دي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جيي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فكرة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رنامج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معالج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لنصوص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مليات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لرئيس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+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نظ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ق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غي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ط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غي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ق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-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عرب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نكليز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عملية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وعمل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لفقرة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وانواع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لخ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+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غي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ج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ر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ادخ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ق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فحة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فح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دخ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داو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لعمليات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تجري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لورقه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قبل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طبعها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لنهائ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د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+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كس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ر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ل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حتو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فو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عم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ياض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دخ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فكرة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رنامج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لآكسل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وورقة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+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ي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لاي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ام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خل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نسا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حري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غي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فو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والاعم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ذ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دي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حتو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ح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حذ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صفو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عم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ما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لي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كل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مايتعلق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الخلايا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عمليات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صفوف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اعمد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اس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+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ياض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ث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م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عد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رج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دن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رج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حذ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رق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كل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لعمليات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لرياض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شرو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+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ور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ل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ختي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تو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غي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و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حا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غي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ل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لو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رت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صاعد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نازل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خراج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الرسم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كل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شكاله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وانواعه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والمحاور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د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شري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+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ل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حفظ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غل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ت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رائ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ري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لاي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-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حذ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لاي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رنامج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power point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وفكرة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سيطة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محتويات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شري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+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لاي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رس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خلق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خزن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رتي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حريك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عمل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لشرائح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وطرق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عرضه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شرو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+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شبك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عنو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حمايت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لانترنت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شبك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شرو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+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ت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تعرض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ل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ح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فح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ست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بك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شرو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+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ل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يم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سائ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اتصا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ق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سائ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د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شرو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+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ل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ما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يم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يمي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شرو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+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out loo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micro soft  outlook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ل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سائ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ديد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شرو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+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ل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وان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ق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حفاظ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حقو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ف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اس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شرو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+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و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وص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علوم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يج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لو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د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ب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ه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لاثون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+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google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ث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ضي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IC 3 G S4</w:t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مايوفره الانترنت من كتب ودروس تعليمية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yahoo - google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5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Alfredo">
    <w:altName w:val="Times New Roman"/>
    <w:charset w:val="00"/>
    <w:family w:val="auto"/>
    <w:pitch w:val="variable"/>
  </w:font>
  <w:font w:name="Arial Black">
    <w:charset w:val="01"/>
    <w:family w:val="roman"/>
    <w:pitch w:val="default"/>
  </w:font>
  <w:font w:name="Traditional Arabic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40.5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6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52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6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1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-71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1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4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6">
    <w:lvl w:ilvl="0">
      <w:start w:val="1"/>
      <w:numFmt w:val="arabicAlpha"/>
      <w:lvlText w:val="%1-"/>
      <w:lvlJc w:val="right"/>
      <w:pPr>
        <w:tabs>
          <w:tab w:val="num" w:pos="0"/>
        </w:tabs>
        <w:ind w:left="79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imes New Roman"/>
      <w:b/>
      <w:bCs/>
      <w:szCs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imes New Roman"/>
      <w:b/>
      <w:bC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raditional Arabi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sz w:val="32"/>
    </w:rPr>
  </w:style>
  <w:style w:type="character" w:styleId="WW8Num19z0">
    <w:name w:val="WW8Num19z0"/>
    <w:qFormat/>
    <w:rPr>
      <w:rFonts w:ascii="Symbol" w:hAnsi="Symbol" w:cs="Symbol"/>
      <w:color w:val="000000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cs="Arial"/>
    </w:rPr>
  </w:style>
  <w:style w:type="character" w:styleId="WW8Num33z0">
    <w:name w:val="WW8Num33z0"/>
    <w:qFormat/>
    <w:rPr>
      <w:rFonts w:cs="Arial"/>
    </w:rPr>
  </w:style>
  <w:style w:type="character" w:styleId="WW8Num34z0">
    <w:name w:val="WW8Num34z0"/>
    <w:qFormat/>
    <w:rPr>
      <w:rFonts w:ascii="Symbol" w:hAnsi="Symbol" w:cs="Symbol"/>
      <w:color w:val="000000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sz w:val="24"/>
      <w:szCs w:val="24"/>
    </w:rPr>
  </w:style>
  <w:style w:type="character" w:styleId="WW8Num37z1">
    <w:name w:val="WW8Num37z1"/>
    <w:qFormat/>
    <w:rPr>
      <w:rFonts w:ascii="Times New Roman" w:hAnsi="Times New Roman" w:eastAsia="Times New Roman" w:cs="Traditional Arabic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raditional Arabic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  <w:sz w:val="24"/>
      <w:szCs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Char">
    <w:name w:val="تذييل الصفحة Char"/>
    <w:qFormat/>
    <w:rPr>
      <w:rFonts w:cs="Traditional Arabic"/>
      <w:lang w:val="en-US" w:bidi="ar-SA"/>
    </w:rPr>
  </w:style>
  <w:style w:type="character" w:styleId="PageNumber">
    <w:name w:val="Page Number"/>
    <w:basedOn w:val="Style11"/>
    <w:rPr/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Char2">
    <w:name w:val="بلا تباعد Char"/>
    <w:qFormat/>
    <w:rPr>
      <w:rFonts w:ascii="Calibri" w:hAnsi="Calibri" w:cs="Calibri"/>
      <w:sz w:val="22"/>
      <w:szCs w:val="22"/>
      <w:lang w:bidi="ar-SA"/>
    </w:rPr>
  </w:style>
  <w:style w:type="character" w:styleId="Char3">
    <w:name w:val="رأس الصفحة Char"/>
    <w:qFormat/>
    <w:rPr>
      <w:rFonts w:cs="Traditional Arabic"/>
    </w:rPr>
  </w:style>
  <w:style w:type="character" w:styleId="1Char">
    <w:name w:val="عنوان 1 Char"/>
    <w:qFormat/>
    <w:rPr>
      <w:rFonts w:cs="Traditional Arabic"/>
      <w:b/>
      <w:bCs/>
      <w:szCs w:val="32"/>
      <w:u w:val="single"/>
    </w:rPr>
  </w:style>
  <w:style w:type="character" w:styleId="2Char">
    <w:name w:val="عنوان 2 Char"/>
    <w:qFormat/>
    <w:rPr>
      <w:rFonts w:cs="Traditional Arabic"/>
      <w:b/>
      <w:bCs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Style13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4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5:05:00Z</dcterms:created>
  <dc:creator>Lez</dc:creator>
  <dc:description/>
  <cp:keywords/>
  <dc:language>en-US</dc:language>
  <cp:lastModifiedBy>EnGiNeeRx</cp:lastModifiedBy>
  <cp:lastPrinted>2016-10-13T10:35:00Z</cp:lastPrinted>
  <dcterms:modified xsi:type="dcterms:W3CDTF">2017-01-08T06:06:00Z</dcterms:modified>
  <cp:revision>153</cp:revision>
  <dc:subject/>
  <dc:title>وزارة التعليم العالي والبـحث العلمي</dc:title>
</cp:coreProperties>
</file>