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جامعة  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قسم الادلة الجنائية </w:t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ذى احمد محمد   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ورس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تاب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ا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ن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ق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س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شكا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ث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ه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حق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س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صنيف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ها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ص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حق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سان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وق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واجبات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لاي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وربوين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أح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تم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ع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ير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فل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ربوينت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من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بي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ق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رض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سان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فرات علمية وترفيه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شاركة في المناظرات العلمية بين الطلبة ذات الاختصاص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ضور الندوات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قامة ممارسات ميدانية 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بول المركزي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ع العل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موجب المعدل ورغبة الطالب في الدراس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فردات المقررة في اللجنة القطاعي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اب المنهجي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ق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د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جنائية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سان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</w:p>
        </w:tc>
      </w:tr>
      <w:tr>
        <w:trPr>
          <w:trHeight w:val="5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 الطالب  بأهم الحقوق العامة والشخصية وضمانات التمتع بهذه الحقوق قانونا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هداف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م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إنص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حا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تها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سان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ست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اق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م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د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اق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ذ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تق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د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ري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زدو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ض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زي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د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نف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يمقراط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س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ماي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عد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tbl>
      <w:tblPr>
        <w:bidiVisual w:val="true"/>
        <w:tblW w:w="92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38"/>
        <w:gridCol w:w="2082"/>
        <w:gridCol w:w="1440"/>
        <w:gridCol w:w="3141"/>
      </w:tblGrid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حقو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نسا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عريف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هداف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حقوق الانسان في الشرائع السماو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</w:p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حقوق الانسان في التاريخ المعاصر الحدي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عتر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قلي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حقو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نسا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ظم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كو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ام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حقو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نسا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حقو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نسا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دسات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راق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لا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حقو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نسا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حر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ام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حقو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نسا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قتصا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اجتماع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سياس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حقو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نسا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ديث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ضمان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حتر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حما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حقو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نسا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صعي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طن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د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نظم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قل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ام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حقو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نسا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للحري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قاع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شرع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لدو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قانو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تنظ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ر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لط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ام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20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ساوا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اريخ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لمفهو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ساوا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397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397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397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زم المعد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من قبل خبراء المادة والحقيبة الدراسية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يو فره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انترنت من كتب ودروس تعليم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yahoo – Google</w:t>
            </w:r>
          </w:p>
        </w:tc>
      </w:tr>
    </w:tbl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30:00Z</dcterms:created>
  <dc:creator>Lez</dc:creator>
  <dc:description/>
  <cp:keywords/>
  <dc:language>en-US</dc:language>
  <cp:lastModifiedBy>EnGiNeeRx</cp:lastModifiedBy>
  <cp:lastPrinted>2016-10-20T10:32:00Z</cp:lastPrinted>
  <dcterms:modified xsi:type="dcterms:W3CDTF">2017-01-08T05:58:00Z</dcterms:modified>
  <cp:revision>140</cp:revision>
  <dc:subject/>
  <dc:title>وزارة التعليم العالي والبـحث العلمي</dc:title>
</cp:coreProperties>
</file>