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جامعة  التقنية الوسط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الطبي التق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نصو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قسم الادلة الجنائية </w:t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ذى احمد محمد   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قادر كريم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دى فرج توفيق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ط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ب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ن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ورس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تاب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ا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ه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واد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نب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لو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اد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رور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لاي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بوربوين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أحد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ريع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تم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شاع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ير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فل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وربوينت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من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بي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دوائ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صاص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ق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رض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واد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+4</w:t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فرات علمية وترفيه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اركة في المناظرات العلمية بين الطلبة ذات الاختصاص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ضور الندوات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اركة في معرض الخط والرس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قبول المركزي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رع العلمي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بموجب المعدل ورغبة الطالب في الدراس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فردات المقررة في اللجنة القطاعي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اب المنهجي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ق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د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جنائية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اد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و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ل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ساب الطالب للمهارات الفنية والإجرائية الخاصة بالتحقيق في حوادث المرور لضمان صحة وسلامة ودقة الاجراءات عند وقوع الحادث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و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ادث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ياز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سبق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ور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ق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اد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ور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ا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ق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س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ح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ذ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تق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يد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يمي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علا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ر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ت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ث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زي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د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ه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ق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ر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ا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جت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أج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ادث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5560</wp:posOffset>
                </wp:positionV>
                <wp:extent cx="4800600" cy="209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0"/>
                              <w:gridCol w:w="1590"/>
                              <w:gridCol w:w="2725"/>
                              <w:gridCol w:w="1817"/>
                              <w:gridCol w:w="1818"/>
                            </w:tblGrid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عات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ري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عليم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ري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ي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ول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علوم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تاريخ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تمهيدي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صطلحات مروري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ذات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ة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قانون المرور النافذ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عوام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ساس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قو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حوادث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قبل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ذات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تطلب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قياد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الحال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نفس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الصح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للسائق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قواعد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أصو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جتياز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قواعد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أسبقي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رور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من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ماك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عثو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طل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رم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بعد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طلاقها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اس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علام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رو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دول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نواعها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دلالاتها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علام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رو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دول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نواعها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دلالاتها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حاد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سرع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القياد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ظرو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صعب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حوادث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أشكا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صطدام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كيف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تحديد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سرع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ركب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لمشترك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بالحادث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راب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تحقي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حوادث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رور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7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خامس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تحقي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حوادث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رور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.65pt;mso-wrap-distance-left:9pt;mso-wrap-distance-right:9pt;mso-wrap-distance-top:0pt;mso-wrap-distance-bottom:0pt;margin-top:-2.8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0"/>
                        <w:gridCol w:w="1590"/>
                        <w:gridCol w:w="2725"/>
                        <w:gridCol w:w="1817"/>
                        <w:gridCol w:w="1818"/>
                      </w:tblGrid>
                      <w:tr>
                        <w:trPr>
                          <w:trHeight w:val="907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اعات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وحد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أو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طريق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عليم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طريق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ييم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ول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علوم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اريخ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مهيدي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ناقشة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صطلحات مروري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ات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ذاتي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ة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قانون المرور النافذ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عوامل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ساس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قوع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حوادث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قبل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ات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ذاتي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تطلب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قياد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والحال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نفس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والصح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للسائق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قواع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أصول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جتياز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قواع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أسبقي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رور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من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ماك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عثو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على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طلق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رم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بع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طلاقها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اسع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علام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رو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دول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نواعها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دلالاتها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علام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رو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دول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نواعها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دلالاتها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حاد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سرع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القياد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ظروف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صعب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ن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أنواع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حوادث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أشكال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صطدام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لث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كيف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تحدي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سرع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ركب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لمشترك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بالحادث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ابع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تحقيق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حوادث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رور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2037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خامس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تحقيق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حوادث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رور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ازم المعدة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من قبل خبراء المادة والحقيبة الدراسية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يو فره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انترنت من كتب ودروس تعليم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yahoo – Google</w:t>
            </w:r>
          </w:p>
        </w:tc>
      </w:tr>
    </w:tbl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خصصة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ا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ياد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يا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يم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9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9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3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32"/>
    </w:rPr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raditional Arabi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30:00Z</dcterms:created>
  <dc:creator>Lez</dc:creator>
  <dc:description/>
  <cp:keywords/>
  <dc:language>en-US</dc:language>
  <cp:lastModifiedBy>EnGiNeeRx</cp:lastModifiedBy>
  <cp:lastPrinted>2016-10-20T10:32:00Z</cp:lastPrinted>
  <dcterms:modified xsi:type="dcterms:W3CDTF">2017-01-08T05:58:00Z</dcterms:modified>
  <cp:revision>47</cp:revision>
  <dc:subject/>
  <dc:title>وزارة التعليم العالي والبـحث العلمي</dc:title>
</cp:coreProperties>
</file>