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ن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مقراط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شك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مقرا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د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نيف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نتخا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لمحاف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اجب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مقراط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يمقراط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5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 بالمبادئ الاساسية للديمقراطية وأهدافها في بناء المجتمع والتداول السلمي للسلطة ومشاركة الشعب لإدارة الدولة عبر نظام المؤسس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سل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اج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ست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ض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ط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ضم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يمقراط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عد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8"/>
        <w:gridCol w:w="2082"/>
        <w:gridCol w:w="1440"/>
        <w:gridCol w:w="3141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ثي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قلي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قوق الانسان في المواثيق الاقلي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قوق الانسان  التشريعات الوط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قوق الانسان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سات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راق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قوق الانسان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جم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قوق الانسان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د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سي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قوق الانسان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جتم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مانات حقوق الانسان  وحمايتها على الصعيد 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ضم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ض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ضم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ي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ظ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ط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كو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قوق الانسان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حماي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عيد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لي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ل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لحقوق الانسان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تفاق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ور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أمريك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يث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رب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ظ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عيد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لي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دو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4724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37.2pt;mso-wrap-distance-left:9.35pt;mso-wrap-distance-right:9.35pt;mso-wrap-distance-top:0pt;mso-wrap-distance-bottom:0pt;margin-top:0.05pt;mso-position-vertical-relative:text;margin-left:87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47244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37.2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STARS</cp:lastModifiedBy>
  <cp:lastPrinted>2016-10-20T10:32:00Z</cp:lastPrinted>
  <dcterms:modified xsi:type="dcterms:W3CDTF">2016-11-27T09:53:00Z</dcterms:modified>
  <cp:revision>132</cp:revision>
  <dc:subject/>
  <dc:title>وزارة التعليم العالي والبـحث العلمي</dc:title>
</cp:coreProperties>
</file>