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غ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بات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شخي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م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خ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م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خ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د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كساب الطالب المعارف و المهارات الاساسية في علم السموم والمخدرات  وكيفية التعامل مع انواع السموم والمخدرات  ومعرفة طرق التحري عنها  والأجهزة المستخدمة بالتشخيص وكيفية كتابة التقارير الخاصة بفحوصات السموم والمخدرات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در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ا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م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ذائ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حو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شخي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در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س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سم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سم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عد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سم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طاريء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ماذج العدلية في حوادث التسمم الغذائ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حول والجريمة</w:t>
                                  </w: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يار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غاز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سا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غا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بلال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غا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سيان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هيدروج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ملاحه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بيد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ش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سف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ركب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لور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بيد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ذان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خد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شي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فيو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وكايين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ؤئ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ق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هدئ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نش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نومات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عاد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لثقي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زئب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زرنيخ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ثالي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رصاص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وام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قوا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لو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بات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ا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تروب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ت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ت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ركوت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م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تفر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نسو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ط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ا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ظر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جهز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تشخي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م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خدرات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مو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مو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عدل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سم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طاريء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ماذج العدلية في حوادث التسمم الغذائ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حول والجريمة</w:t>
                            </w: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و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يار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غاز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ا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غاز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بلال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غاز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سياني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هيدروج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ملاحه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بيد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ش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سف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ضو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ركب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لور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بيد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ذان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خد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شيش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فيو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وكايين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ؤئ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قل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هدئ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نشط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نومات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عاد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لثقيل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زئب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زرنيخ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ثاليو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رصاص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وام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قوا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لو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بات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ا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تروب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ت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ت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ركوت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مو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تفر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نسول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ط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ا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ظر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عم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جهز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ستخد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تشخي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مو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خدرات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9:00Z</dcterms:modified>
  <cp:revision>86</cp:revision>
  <dc:subject/>
  <dc:title>وزارة التعليم العالي والبـحث العلمي</dc:title>
</cp:coreProperties>
</file>