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ذى احمد محمد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اف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ر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سل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فع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ق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لوك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س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 +            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لمناظرات العلمية بين الطلبة ذات الاختصاص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امة ممارسات ميدانية 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ف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5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ريف الطالب بدوافع سلوك الفرد والعوامل المؤثرة في شخصيته من حيث استوائها او اختلافها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ا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ل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دوائ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ف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ج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ر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ائ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ض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فس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ضى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عم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ف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وائله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tbl>
      <w:tblPr>
        <w:bidiVisual w:val="true"/>
        <w:tblW w:w="9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8"/>
        <w:gridCol w:w="2082"/>
        <w:gridCol w:w="1440"/>
        <w:gridCol w:w="3141"/>
      </w:tblGrid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ف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أهداف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علاقت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علو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ر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افع السلوك تعريفها وتصنيف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</w:p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افع الفطرية تعريفها وتصنيف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دواف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مكت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عريف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تصنيف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فعا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باب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فعا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مزا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ث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نفعا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ق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سلو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شخص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عريف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سمات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طر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شخص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حك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شخص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نم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شخص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عوا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كوين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وراث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البيئ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ث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شخص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ز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ألنف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صد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حب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سلي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ز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نف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نف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تعريف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أنواع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</w:tc>
      </w:tr>
      <w:tr>
        <w:trPr>
          <w:trHeight w:val="20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سبا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النف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>وعلاج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397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زي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شف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فسي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6:00:00Z</dcterms:modified>
  <cp:revision>129</cp:revision>
  <dc:subject/>
  <dc:title>وزارة التعليم العالي والبـحث العلمي</dc:title>
</cp:coreProperties>
</file>