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54355</wp:posOffset>
                </wp:positionH>
                <wp:positionV relativeFrom="paragraph">
                  <wp:posOffset>161290</wp:posOffset>
                </wp:positionV>
                <wp:extent cx="5140325" cy="1440815"/>
                <wp:effectExtent l="0" t="259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72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5pt;margin-top:12.7pt;width:404.7pt;height:113.4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جامعة  التقنية الوسطى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عه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معهد الطبي التقن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نصور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قسم العلمي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قسم الادلة الجنائية </w:t>
      </w:r>
    </w:p>
    <w:p>
      <w:pPr>
        <w:pStyle w:val="Normal"/>
        <w:ind w:left="0" w:right="0" w:hanging="766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رئيس القسم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ذى احمد محمد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     اسم المعاون العلم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بد القادر كريم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483" w:right="0" w:hanging="425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عب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هدى فرج توفيق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مصادقة السيد العميد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ind w:left="-625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451"/>
      </w:tblGrid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سطى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بي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ني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د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نائية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بل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ني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ورس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ز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شارك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وز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تاب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ريجين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لاك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ؤه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م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كومية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ف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بادئ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قان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قوبات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عر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بدأ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ر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ن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عر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ظرو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ف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شد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واق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قاب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ا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د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ديث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يومية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لايد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بوربوين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أحدث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ي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ريع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تم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شاع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طويرها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فل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وربوينت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زي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يدانية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د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من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ناقش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اخ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551"/>
        <w:gridCol w:w="2410"/>
        <w:gridCol w:w="1589"/>
        <w:gridCol w:w="1672"/>
      </w:tblGrid>
      <w:tr>
        <w:trPr>
          <w:trHeight w:val="2610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بي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دوائ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ذ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تصاص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ق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و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شارك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ريجين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م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رض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</w:p>
        </w:tc>
      </w:tr>
      <w:tr>
        <w:trPr>
          <w:trHeight w:val="479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71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م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اقش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اخ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عة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rtl w:val="true"/>
                <w:lang w:bidi="ar-IQ"/>
              </w:rPr>
              <w:t xml:space="preserve">         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</w:p>
        </w:tc>
      </w:tr>
      <w:tr>
        <w:trPr>
          <w:trHeight w:val="46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ول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ن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ان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قوبات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53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7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سفرات علمية وترفيهية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مشاركة في المناظرات العلمية بين الطلبة ذات الاختصاص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حضور الندوات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قامة ممارسات ميدانية عمل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لتح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قبول المركزي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فرع العلمي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بموجب المعدل ورغبة الطالب في الدراسة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مفردات المقررة في اللجنة القطاعية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كتاب المنهجي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468"/>
        <w:gridCol w:w="1381"/>
        <w:gridCol w:w="1452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ق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اد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جنائية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17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29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ب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ن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نائ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ن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قو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و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مي</w:t>
            </w:r>
          </w:p>
        </w:tc>
      </w:tr>
      <w:tr>
        <w:trPr>
          <w:trHeight w:val="58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ور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ل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ريف الطالب  بأهمية ودور قانون العقوبات وعلى الاخص المبادئ العامة في تحديد مفهوم الجريمة والعقوبة والمسؤولية الجزائية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- 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بادئ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ن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قو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ري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أركانها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درت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تعا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فر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ل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حاك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وائ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نائ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ر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سؤو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نائ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ا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شا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ستذك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تقد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ج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ب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ديد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بو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يمي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ذا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م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ث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أسل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ا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ضى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اف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د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اقت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عمل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تب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زي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دي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نائ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ي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جم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نه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ومي</w:t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زي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رك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ري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أسباب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زي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ت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ظرو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ف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شد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عقوب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</w:p>
        </w:tc>
      </w:tr>
    </w:tbl>
    <w:tbl>
      <w:tblPr>
        <w:bidiVisual w:val="true"/>
        <w:tblW w:w="92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338"/>
        <w:gridCol w:w="2082"/>
        <w:gridCol w:w="1440"/>
        <w:gridCol w:w="3141"/>
      </w:tblGrid>
      <w:tr>
        <w:trPr>
          <w:trHeight w:val="9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بادئ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قانو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قوب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قانون الجريمة والعقا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ا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ة</w:t>
            </w:r>
          </w:p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طبيق قانون العقوبات الزمان والمكان والأشخا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جري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ركانه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ا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باب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باح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دس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ساه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جنائ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جر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مسؤو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جنائ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من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سؤو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جنائ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س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عقوب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جنائ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شر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دابي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احتراز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اعذا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قانون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ظرو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شدد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ظرو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خفف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مواق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عقا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ظرو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قضائ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203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سقو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جرائ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قوب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397" w:leader="none"/>
        </w:tabs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397" w:leader="none"/>
        </w:tabs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397" w:leader="none"/>
        </w:tabs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jc w:val="left"/>
        <w:rPr>
          <w:vanish/>
          <w:sz w:val="28"/>
          <w:szCs w:val="28"/>
          <w:lang w:bidi="ar-IQ"/>
        </w:rPr>
      </w:pPr>
      <w:r>
        <w:rPr>
          <w:vanish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لازم المعدة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من قبل خبراء المادة والحقيبة الدراسية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يو فره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الانترنت من كتب ودروس تعليمية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yahoo – Google</w:t>
            </w:r>
          </w:p>
        </w:tc>
      </w:tr>
    </w:tbl>
    <w:p>
      <w:pPr>
        <w:pStyle w:val="Normal"/>
        <w:shd w:fill="FFFFFF" w:val="clear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63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ف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بيه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حاك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إج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مارسات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63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باد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ب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ذ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ف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صاص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5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Arial Black">
    <w:charset w:val="01"/>
    <w:family w:val="roman"/>
    <w:pitch w:val="default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6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6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1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1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630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raditional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sz w:val="32"/>
    </w:rPr>
  </w:style>
  <w:style w:type="character" w:styleId="WW8Num20z0">
    <w:name w:val="WW8Num20z0"/>
    <w:qFormat/>
    <w:rPr>
      <w:rFonts w:ascii="Symbol" w:hAnsi="Symbol" w:cs="Symbol"/>
      <w:color w:val="00000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cs="Arial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4"/>
      <w:szCs w:val="24"/>
    </w:rPr>
  </w:style>
  <w:style w:type="character" w:styleId="WW8Num38z1">
    <w:name w:val="WW8Num38z1"/>
    <w:qFormat/>
    <w:rPr>
      <w:rFonts w:ascii="Times New Roman" w:hAnsi="Times New Roman" w:eastAsia="Times New Roman" w:cs="Traditional Arabic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raditional Arabic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">
    <w:name w:val="تذييل الصفحة Char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بلا تباعد Char"/>
    <w:qFormat/>
    <w:rPr>
      <w:rFonts w:ascii="Calibri" w:hAnsi="Calibri" w:cs="Calibri"/>
      <w:sz w:val="22"/>
      <w:szCs w:val="22"/>
      <w:lang w:bidi="ar-SA"/>
    </w:rPr>
  </w:style>
  <w:style w:type="character" w:styleId="Char3">
    <w:name w:val="رأس الصفحة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7:30:00Z</dcterms:created>
  <dc:creator>Lez</dc:creator>
  <dc:description/>
  <cp:keywords/>
  <dc:language>en-US</dc:language>
  <cp:lastModifiedBy>EnGiNeeRx</cp:lastModifiedBy>
  <cp:lastPrinted>2016-10-20T10:32:00Z</cp:lastPrinted>
  <dcterms:modified xsi:type="dcterms:W3CDTF">2017-01-08T06:00:00Z</dcterms:modified>
  <cp:revision>138</cp:revision>
  <dc:subject/>
  <dc:title>وزارة التعليم العالي والبـحث العلمي</dc:title>
</cp:coreProperties>
</file>