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+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م الطالب بكافة التقارير المعتمدة في التحقيق الجنائي والأدلة الجنائ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ه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ود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خب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ث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دعا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دي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قق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ع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ض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شك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إخ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شخ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خو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ذلك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 التحقيق وتدوين شهادات الشهود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طالعات التي يقوم بها المحقق الى قاضي التحقيق بخصوص شكوى م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حاض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خبر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ب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فردات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خبر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تفج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حرائ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فردات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خبر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زي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تزوير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خبر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نائ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شرح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ط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واب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لمتهم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جرمين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مدي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خصو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جلات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لال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بليغ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وام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بض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ر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ح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تفر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عوى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دعوى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ر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اد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حاك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قر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قر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حاك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تئن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تميي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تصح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رارات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كو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إخب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شخا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خول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ذلك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اضر التحقيق وتدوين شهادات الشهود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طالعات التي يقوم بها المحقق الى قاضي التحقيق بخصوص شكوى م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اض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خبر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ب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م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ش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فردات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اض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خبر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فج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حرائ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ش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فردات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ا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خبر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زيي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تزوير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ا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خبر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نائ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شرح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ا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طل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واب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متهم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جرمين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ا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مدير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ا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خصو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وادث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جلات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ا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لال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ر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بليغ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وام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بض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ر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حال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تفر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عوى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قر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هائ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ا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دعوى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ر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اد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حاك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قر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طر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قر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اك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تئنا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تميي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تصحي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رارات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خري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اته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6:02:00Z</dcterms:modified>
  <cp:revision>54</cp:revision>
  <dc:subject/>
  <dc:title>وزارة التعليم العالي والبـحث العلمي</dc:title>
</cp:coreProperties>
</file>