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ي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مارس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ك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عز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ك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لاْ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ريض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صا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واق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قتر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جع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ز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ليات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ب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ق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ق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ي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جراء حلقات نقاشي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تحفيزهم على ابداء الراي ونقد الافكار واقتراح الحلول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شجيعهم على وضع خطط لحل المشكلات الادارية في مواقف مختلف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نحهم القدرة على تحليل الموقف الازموي بكافة عناصر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م تركيب العناصر لاستخلاص الحلو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قرر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يء الادار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وقي ناج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اد محمود الرحيم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ضا عبد الرزاق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88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ظمة والسلوك التنظيم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ادل حرحوش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قذ داغر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2002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19"/>
        <w:gridCol w:w="788"/>
        <w:gridCol w:w="1468"/>
        <w:gridCol w:w="1381"/>
        <w:gridCol w:w="1452"/>
        <w:gridCol w:w="188"/>
        <w:gridCol w:w="330"/>
        <w:gridCol w:w="200"/>
        <w:gridCol w:w="319"/>
        <w:gridCol w:w="199"/>
        <w:gridCol w:w="518"/>
        <w:gridCol w:w="519"/>
        <w:gridCol w:w="518"/>
        <w:gridCol w:w="519"/>
        <w:gridCol w:w="518"/>
        <w:gridCol w:w="518"/>
        <w:gridCol w:w="519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بادي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ار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|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|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وج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غ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وا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تماع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شع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=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=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        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=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0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-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لتحليل والقياس وقراءة البيانات والفهم للمواقف الادارية التي يمر بها اثناء العمل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رف ومهارات وخبرات ومفاهيم نظرية وعملية  تتعلق بالوظائف الادارية وتطبيقاتها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غيير المخزون المعرفي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 للطالب بشكل ينمي الشخصية المتوازنة للطالب في الميدان الصحي والحيات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فعيل دور الطالب في حل المشكلات الادارية في الميدان الصحي والتعرف على ستراتيجيات ادارة الازم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فعيل دور الطالب في التعلم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لا يكون الطالب متلق للمعلومات فقط بل مشاركا وباحثا عن المعلومة بشتى الوسائل المتاح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ا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ظي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ل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ف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ف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خا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نت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غ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ار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ب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غ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كس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جع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ي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اد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ت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ضر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ف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ادئ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ز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 ,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 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خ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ق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وم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س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د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1890"/>
        <w:gridCol w:w="2430"/>
        <w:gridCol w:w="1620"/>
        <w:gridCol w:w="153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الإدارة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 xml:space="preserve"> التطور والمفاه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وبة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الوظائف الإدار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وظائف المنش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1332" w:leader="none"/>
              </w:tabs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ث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إدا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ظري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ف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د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قليد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خطي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تخ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رارو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خا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غ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غ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عملية تحليل المعلومات الخاصة بالقر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مراحل عملية اتخاذ القر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الوسائل العلمية في اتخاذ القر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ص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ع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التنظ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أس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س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هي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ط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ش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حتس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نظي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ئ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مرؤو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غر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ط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إش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حتس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لاق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نظي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رئ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مرؤو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وج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نظريات الصلاح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لاح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ؤولية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ينهم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اتصال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18"/>
                <w:szCs w:val="1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مركزية واللامركز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في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ظري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دافع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نظريات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قا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ا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شا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rtl w:val="true"/>
                <w:lang w:bidi="ar-IQ"/>
              </w:rPr>
              <w:t>إدارة الإنتا</w:t>
            </w:r>
            <w:r>
              <w:rPr>
                <w:rFonts w:ascii="Courier New" w:hAnsi="Courier New" w:cs="Courier New"/>
                <w:b/>
                <w:b/>
                <w:bCs/>
                <w:color w:val="000000"/>
                <w:rtl w:val="true"/>
                <w:lang w:bidi="ar-IQ"/>
              </w:rPr>
              <w:t>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rtl w:val="true"/>
                <w:lang w:bidi="ar-IQ"/>
              </w:rPr>
              <w:t>الإدارة الما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تر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ما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لاق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ر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ن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عاية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00000"/>
                <w:rtl w:val="true"/>
                <w:lang w:bidi="ar-IQ"/>
              </w:rPr>
              <w:t>إدارةالأزم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غ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ل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غي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لي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عام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زم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هني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جد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دار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تطلب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64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42" w:right="0" w:hanging="18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قرر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يء الادار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وقي ناج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اد محمود الرحيم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ضا عبد الرزاق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8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ظمة والسلوك التنظيم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ادل حرحوش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قذ داغر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2002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قيبة التعليمية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ر الفكر التنظيم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 السلم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75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دارة العلمي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كي محمود هاشم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81</w:t>
            </w:r>
          </w:p>
        </w:tc>
      </w:tr>
      <w:tr>
        <w:trPr>
          <w:trHeight w:val="124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يء الادارة بالتركيز على ادارة الاعمال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ليل الشماع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90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دارة الحديث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سم القريوت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1997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ارة المستشفيات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يد توفيق نصيرات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2007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طبي الجامع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دارة الصحي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ة من المتخصصين في علم الادارة الصحي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ظمة الصحة العالمية في الشرق الاوسط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ارات ادارية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سم الحميري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2010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دارة في النظرية والتطبيق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ل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جمة حسام الدين خضور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124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www.12manage.com</w:t>
              </w:r>
            </w:hyperlink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 جامع شامل لكل ما يتعلق بالادارة وتطبيقاتها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ا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و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3z0">
    <w:name w:val="WW8Num33z0"/>
    <w:qFormat/>
    <w:rPr>
      <w:rFonts w:ascii="Traditional Arabic" w:hAnsi="Traditional Arabic" w:eastAsia="Calibri" w:cs="Traditional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12manage.com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6:05:00Z</dcterms:modified>
  <cp:revision>82</cp:revision>
  <dc:subject/>
  <dc:title>وزارة التعليم العالي والبـحث العلمي</dc:title>
</cp:coreProperties>
</file>