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قنية الوسط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دارة الصح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               /    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/   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ACSB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ع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خز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ص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ري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ت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لاْ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ريض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صا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ه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دو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غ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مع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اذ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م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قد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وض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دف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س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د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ظيف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صه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ب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يين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يوم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دو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بلة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ط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80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تمدة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تا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الندو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ات الاختصا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نمط رياض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معرض للخط والرسم والاعمال اليد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فرع العلم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صباح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مسائ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حسب الضوابط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مصادر 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ملازم مساعدة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از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هدف المادة الى التعرف على الاسس والتطبيقات العلمية والعملية لادارة المخازن والمشتريات في وحدات القطاع الصح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ما الهدف الخاص يكون الطالب قادر على اداء نشاط التخزين في المخازن الموجودة في القطاع الصحي لتزويده بمعلومات تؤهله للقيام بلك العمل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ت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د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ة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ه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د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غ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مع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ست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ف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خ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دو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ه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09"/>
        <w:gridCol w:w="2238"/>
        <w:gridCol w:w="2082"/>
        <w:gridCol w:w="1440"/>
        <w:gridCol w:w="1440"/>
      </w:tblGrid>
      <w:tr>
        <w:trPr>
          <w:trHeight w:val="538" w:hRule="atLeas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او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ظائ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ته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دار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ض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امركز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ص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س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بو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ميز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ائ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عا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ن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ج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هيئ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و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ي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ط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ظائ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تخدم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وع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ي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ي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ت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د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ي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امركز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رد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ردي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لاث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دارة مخازن المستشفيات          المؤلف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رعد رزوقي واخرون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دارة المواد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ء والتخزين من منظور كمي   المؤلف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مر وصفي عق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                 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د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سو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              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د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قحطان بدر العبدل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%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6:08:00Z</dcterms:modified>
  <cp:revision>134</cp:revision>
  <dc:subject/>
  <dc:title>وزارة التعليم العالي والبـحث العلمي</dc:title>
</cp:coreProperties>
</file>