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قنية الوسطى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الطبي التق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نصو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ادارة الصحي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سميرة فوزي شهاب     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قادر كريم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                /     /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/       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دى فرج توفيق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ب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AACSB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ي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،تدر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ع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ا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ه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ع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د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خز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إحص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مك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شغ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ص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د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شفي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ستوع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ه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د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شا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شري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وان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كت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حا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لاْ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م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ريض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ستخد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حصائ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الج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س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هج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ن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مار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شرو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حث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ري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شرو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حث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ه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دو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ف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صغ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أمع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استاذ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ث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م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ياة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ل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ي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دوات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بيان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ابلة</w:t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اق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اق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ا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ظ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م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د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حية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بل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ت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180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تمدة</w:t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بوعيا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بوعيا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0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بوع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نتان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المشاركة في الندوا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المشاركة في المناظرات العلمية بين الطلبة ات الاختصاص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سفرات علمية وترفيه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نمط رياض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معرض للخط والرسم والاعمال اليدو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القبول المركزي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الفرع العلمي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الصباحي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المسائي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حسب الضوابط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الكتاب المنهج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مصادر خارج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ملازم مساعدة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تشفي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=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از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ت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ش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ز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از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ط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طب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ظ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طا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زن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ستخ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ح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زن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از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لاق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د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ستخ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س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اد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ةلاح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زن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ذ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يد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ع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ف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دو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خ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دو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ظ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ص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ه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ab/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ا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كوي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ك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ف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صح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ب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صو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دم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و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ص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ض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ن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شف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و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ث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و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خل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شف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و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ثر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ستشف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دم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راب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نش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خام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ي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ظي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قط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كي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يا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ظ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ي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ظي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المبادى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ساد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شف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ؤه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ض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ي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ظي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شف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يا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ل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ؤه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ض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ؤولييات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هامه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ساب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و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يئ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يئ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لج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سؤولياته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شفهي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ثام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و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يئ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يئ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و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ث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تاس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س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شفي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قع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يه،ادارت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عا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وارى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وارى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ي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ختيار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يدل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ي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،التنظيم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يد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يدل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ش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خيص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قع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ظ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هيز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صيان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هميت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و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ع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ن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أقس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ف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اح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ف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اج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ي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س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د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ؤه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د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ظ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فر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هل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اج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وح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شع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س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ند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دم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ؤ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س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شف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علا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ح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شف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الن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رك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طعا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عشر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ز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غ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تثمار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ؤ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يزاني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ت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از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ت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از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قس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ندق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ند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وح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ب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صيان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صيا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ها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شف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اثي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ط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نتاج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شف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ل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شف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صص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وائده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شف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صي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اعد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ظ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والتوظي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جتماع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صص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جل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و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شفي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اعل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و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شفي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اج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ثلاث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و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شفي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فاء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972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7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b/>
      <w:bCs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imes New Roman"/>
      <w:b/>
      <w:bC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صفحة Char"/>
    <w:qFormat/>
    <w:rPr>
      <w:rFonts w:cs="Traditional Arabic"/>
    </w:rPr>
  </w:style>
  <w:style w:type="character" w:styleId="1Char">
    <w:name w:val="عنوان 1 Char"/>
    <w:qFormat/>
    <w:rPr>
      <w:rFonts w:cs="Traditional Arabic"/>
      <w:b/>
      <w:bCs/>
      <w:szCs w:val="32"/>
      <w:u w:val="single"/>
    </w:rPr>
  </w:style>
  <w:style w:type="character" w:styleId="2Char">
    <w:name w:val="عنوان 2 Char"/>
    <w:qFormat/>
    <w:rPr>
      <w:rFonts w:cs="Traditional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05:00Z</dcterms:created>
  <dc:creator>Lez</dc:creator>
  <dc:description/>
  <cp:keywords/>
  <dc:language>en-US</dc:language>
  <cp:lastModifiedBy>EnGiNeeRx</cp:lastModifiedBy>
  <cp:lastPrinted>2015-04-20T13:19:00Z</cp:lastPrinted>
  <dcterms:modified xsi:type="dcterms:W3CDTF">2017-01-08T06:05:00Z</dcterms:modified>
  <cp:revision>145</cp:revision>
  <dc:subject/>
  <dc:title>وزارة التعليم العالي والبـحث العلمي</dc:title>
</cp:coreProperties>
</file>