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ث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صاب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ف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رز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ث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ه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 بالمعلومات المتعلقة بمشهد الجريمة خاصة اثار الاصابع والكفوف وكيفية الحفاظ عليها ومقارنتها مع الاشخاص المشتبه بهم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ي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بر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فه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ظ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مس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همية الاخبار السريع في كشف 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فظة على مسرح 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دو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ا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شخص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جر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ب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جع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خ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جرم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واط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شخي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ساليب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دي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حديث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ائ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و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واح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رك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تعاقب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شر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  <w:t>DNA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ائ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ائ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لكترون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رائ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ن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نزل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زج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أتر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ماك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واجد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ألي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نقل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فوائد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س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فه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ظر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مسر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همية الاخبار السريع في كشف 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افظة على مسرح 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دو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ا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بيئ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كو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خص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جر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با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جع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خ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جرم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واط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شخي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ساليب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دي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حديث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ائ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واح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رك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تعاقب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شر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  <w:t>DNA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دور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ائ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ائ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لكترون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ن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دور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رائ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ن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نزل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زجا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أتر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ماك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واجد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ع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أليا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نقل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فوائد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سر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ريب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6:03:00Z</dcterms:modified>
  <cp:revision>47</cp:revision>
  <dc:subject/>
  <dc:title>وزارة التعليم العالي والبـحث العلمي</dc:title>
</cp:coreProperties>
</file>