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جامعة  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سم الادارة الصحية 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سميرة فوزي شهاب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هج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رو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حث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مشاركة في المناظرات العلمية بين الطلبة ذات الاختصاص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مشاركة في معرض الخط والرس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صح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وص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ه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word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س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ن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سه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رع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تص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ع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smart art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د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ن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ريع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مجيةانشائ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ق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ن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office 2007word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ز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غي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ق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ن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ج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س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ك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ر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لف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ش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ث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ز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لقه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المكونات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ار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ام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م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ي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شرط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ادو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ار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ق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سخواللص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صحي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ر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ئيسي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lang w:bidi="ar-IQ"/>
              </w:rPr>
              <w:t>ed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اد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ار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وام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س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ص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حي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دريب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طب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ق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اف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ضلض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رق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وام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ذي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ح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هوام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ا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ا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اف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ممارس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طو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هوام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ذي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ح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رقي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تضلي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رتف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او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نشاء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جداو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الجد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ثيق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ممارس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شامل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جداو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رتف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او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ممارسةعلى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جداو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الصف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عم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او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ممارس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صفوف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اعم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او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خلايا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لجداو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دود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لجداو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ح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س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ضافةوترتيب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صناديق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ن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ار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رت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ناد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و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ممارس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م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اص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اث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لاث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بعا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رس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شك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ث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ممارس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رس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شك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واف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يكون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طبع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النقل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لملف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ب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ثلاث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ر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word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ط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لز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ق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فره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- google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Arial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raditional Arab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EnGiNeeRx</cp:lastModifiedBy>
  <cp:lastPrinted>2016-10-13T10:35:00Z</cp:lastPrinted>
  <dcterms:modified xsi:type="dcterms:W3CDTF">2017-01-08T05:41:00Z</dcterms:modified>
  <cp:revision>148</cp:revision>
  <dc:subject/>
  <dc:title>وزارة التعليم العالي والبـحث العلمي</dc:title>
</cp:coreProperties>
</file>