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ذى احمد محد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تي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ط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ف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فاع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م الطالب المهارات الدفاعية وكيفية الدفاع عن النفس والمحافظة على ارواح المواطنين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تي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جل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ش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ط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وي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لاحي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هائ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فاع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ف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ف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ن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فاع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ضر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تي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507"/>
        <w:gridCol w:w="1440"/>
        <w:gridCol w:w="2149"/>
      </w:tblGrid>
      <w:tr>
        <w:trPr>
          <w:trHeight w:val="9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فتيش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شخا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فتيش العج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شيط المناطق الزر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مشي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ط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ب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ر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هائ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رط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ف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ف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ص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أك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ف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ف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فو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عط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لاح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فو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لاحيل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ت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فو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لاح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شا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معو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فوي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6:04:00Z</dcterms:modified>
  <cp:revision>64</cp:revision>
  <dc:subject/>
  <dc:title>وزارة التعليم العالي والبـحث العلمي</dc:title>
</cp:coreProperties>
</file>